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541/A24 del 17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541/A24 del 17.10.2011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/>
        <w:t xml:space="preserve">X  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ULA VIRTU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ndreana Chiapp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cquisire o migliorare le competenze di apprendimento attraverso Learning Management System(LMS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 Novembre a Dicembre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Svolgere pacchetti di prove relative ai livelli di Inglese del Quadro Comune di Riferimento A2, B1, B2 e C1 relativi agli esami generalmente denominati  KET, PET, FCE e CAE, su piattaforma LMS attraverso postazioni Internet proprie e quando possibile utilizzando le aule e i laboratori della scuol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esercizi da svolge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svolgimento su L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risultati su L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to e materiale della oxfordenglishtestin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 tutorial dedicato ed autodidattica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20"/>
              </w:rPr>
              <w:t>Svolgimento COMPLETO dei test da svolge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peramento delle percentuali previste per accedere al livello     del pacchetto di risors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settimanale dello svolgimento dei vari pacchetti d’esame su LMS da parte dell’insegnan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b/>
                <w:bCs/>
              </w:rPr>
              <w:t>Stampa dei risultati acquisiti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Questionario di gradimento dell’attività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Inserimento degli alunni</w:t>
            </w:r>
          </w:p>
          <w:p>
            <w:pPr>
              <w:pStyle w:val="Normal"/>
              <w:rPr/>
            </w:pPr>
            <w:r>
              <w:rPr/>
              <w:t>Distribuzione dei dati di accesso al LMS</w:t>
            </w:r>
          </w:p>
          <w:p>
            <w:pPr>
              <w:pStyle w:val="Normal"/>
              <w:rPr/>
            </w:pPr>
            <w:r>
              <w:rPr/>
              <w:t>Svolgimento dei pacchetti di esami</w:t>
            </w:r>
          </w:p>
          <w:p>
            <w:pPr>
              <w:pStyle w:val="Normal"/>
              <w:rPr/>
            </w:pPr>
            <w:r>
              <w:rPr/>
              <w:t>Monitoraggio dell’insegnante</w:t>
            </w:r>
          </w:p>
          <w:p>
            <w:pPr>
              <w:pStyle w:val="Normal"/>
              <w:rPr/>
            </w:pPr>
            <w:r>
              <w:rPr/>
              <w:t xml:space="preserve">Stampa dei risultati finali </w:t>
            </w:r>
          </w:p>
          <w:p>
            <w:pPr>
              <w:pStyle w:val="Normal"/>
              <w:rPr/>
            </w:pPr>
            <w:r>
              <w:rPr/>
              <w:t>Controllo dei questionari di gradiment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 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Andreana Chiappone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borator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ut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Affari Generali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unicazione dei risultati nei CdC delle varie classi coinvolte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08/10/2011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Andreana Chiappone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0:00Z</dcterms:created>
  <dc:creator>PARISI Alessandro</dc:creator>
  <dc:description/>
  <cp:keywords/>
  <dc:language>en-US</dc:language>
  <cp:lastModifiedBy>manuela</cp:lastModifiedBy>
  <cp:lastPrinted>2011-10-17T11:46:00Z</cp:lastPrinted>
  <dcterms:modified xsi:type="dcterms:W3CDTF">2011-10-17T09:47:00Z</dcterms:modified>
  <cp:revision>5</cp:revision>
  <dc:subject/>
  <dc:title>Cliente...............................................................................................__Cod......................</dc:title>
</cp:coreProperties>
</file>