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7183"/>
      </w:tblGrid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INCARICO :</w:t>
            </w:r>
            <w:r>
              <w:rPr>
                <w:rFonts w:cs="Verdana" w:ascii="Verdana" w:hAnsi="Verdana"/>
                <w:b/>
                <w:iCs/>
              </w:rPr>
              <w:t xml:space="preserve"> RESPONSABILE DI SEDE</w:t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EPONENTE/I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NTONELLA DE FELICE</w:t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ORDINAMENTO DI PLESSO</w:t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80"/>
                <w:u w:val="single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80"/>
                <w:u w:val="singl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  <w:u w:val="single"/>
              </w:rPr>
              <w:t>Gestione della sede Liceo Artistico di via Pian d’Alma</w:t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Insegnanti,alunni,genitori e personale ATA</w:t>
            </w:r>
          </w:p>
        </w:tc>
      </w:tr>
      <w:tr>
        <w:trPr>
          <w:trHeight w:val="267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b w:val="false"/>
                <w:b w:val="false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 xml:space="preserve">PERIODO DI SVOLGIMENTO : </w:t>
            </w:r>
            <w:r>
              <w:rPr>
                <w:rFonts w:cs="Verdana" w:ascii="Verdana" w:hAnsi="Verdana"/>
                <w:b w:val="false"/>
                <w:iCs/>
                <w:sz w:val="22"/>
              </w:rPr>
              <w:t>Intero anno scolastico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b w:val="false"/>
                <w:b w:val="false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 xml:space="preserve">DURATA IN ORE TOTALE  </w:t>
            </w:r>
            <w:r>
              <w:rPr>
                <w:rFonts w:cs="Verdana" w:ascii="Verdana" w:hAnsi="Verdana"/>
                <w:b w:val="false"/>
                <w:iCs/>
                <w:sz w:val="22"/>
              </w:rPr>
              <w:t>250 o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trHeight w:val="1497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Gestione collaboratori scolastic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Raccordo con DSGA  per l’ottimizzazione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del  lavoro e delle risorse uma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ssegnazione dei reparti e supervisione dell’espletamento dei ruo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upervisione coordinata con DSGA per turnazi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Supervisione coordinata con DSGA per le sostituzion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upervisione coordinata con DSGA per le richieste ferie e recuperi in corso d’anno e d’est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Coordinamento con DSGA e  collaboratori scolastici per eventuali attività extracurriculari e manifestazioni artistich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Gestione delle dinamiche relazion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Raccordo tra la Sede del Liceo Artistico e la sede Centr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Attività di coordinamento organizzativo del Liceo Artistico con la Dirigenz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Attività di coordinamento didattico con le funzioni strument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Attività di coordinamento organizzativo con gli uffici competent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Trasmissione delle comunicazioni del Liceo Artistico in sede Centr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eastAsia="Verdana" w:cs="Verdana" w:ascii="Verdana" w:hAnsi="Verdana"/>
                <w:b/>
                <w:iCs/>
              </w:rPr>
              <w:t xml:space="preserve"> </w:t>
            </w:r>
            <w:r>
              <w:rPr>
                <w:rFonts w:cs="Verdana" w:ascii="Verdana" w:hAnsi="Verdana"/>
                <w:b/>
                <w:iCs/>
              </w:rPr>
              <w:t>Accoglienza  alle classi pr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 xml:space="preserve">Organizzazione delle giornate di accoglienza alle classi prime in collaborazione con i docenti referenti della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Peer Edu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Comunicazione alle famiglie, agli stud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Coordinamento delle attiv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Presentazione della scuola agli alun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Colloquio con le famigl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Cs/>
              </w:rPr>
              <w:t>Raccordo tra insegnanti e organizzazione tra alunni e docenti, tra famiglie  e Istituzio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scolto dei genitori sulle problematiche personali dei figli o sulle dinamiche relazionali con i Docent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scolto di eventuali contestazioni degli alunni verso i professor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scolto delle lamentele sui disguidi organizzativ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Ascolto delle problematiche degli alunni in particolare  degli alunni  pendolar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Proposte di eventuali risoluzioni e disponibilità a mediare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Verifica dell’applicazione del regolamento interno da parte di tutte le componenti scolastich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 xml:space="preserve">Controllo del rispetto degli orari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Gestione degli alunni che i docenti non tengono in clas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 xml:space="preserve">Interventi  nelle classi in cui si sono verificati episodi di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Indisciplina mmmmmmmmmmmmmmmmmmmmmmmmm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Organizzazione dei plessi scolastic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iCs/>
              </w:rPr>
              <w:t>Definizione degli spazi didattici e dei laborator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eperimento degli arredi scolastici e delle attrezzature didattiche necessar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llaborazione con gli addetti alle strutture per mantenere efficienti i locali dove si svolgono le attività didattich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rganizzazione aule per lo svolgimento di attività didattiche straordinarie (progetti.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llaborazione con i responsabili dei Laborator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llaborazione con gli insegnanti di sostegno per l’organizzazione  delle attività per gli alunni disabil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rganizzazione esami di maturit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Predisposizione delle circolari interne e smistamento delle comunicazioni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Collaborazione fattiva con il personale amministra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mpilazione e monitoraggio degli elenchi delle clas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nsegna libretti delle giustifica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accordo tra gli studenti, genitori e l’ufficio alunni in se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entrale per ogni tipo di problema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accordo tra i docenti e gli uffici amministrativi in sede cent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accordo tra collaboratori scolastici e la DSGA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eastAsia="Verdana" w:cs="Verdana" w:ascii="Verdana" w:hAnsi="Verdana"/>
                <w:b/>
                <w:iCs/>
              </w:rPr>
              <w:t xml:space="preserve">   </w:t>
            </w:r>
            <w:r>
              <w:rPr>
                <w:rFonts w:cs="Verdana" w:ascii="Verdana" w:hAnsi="Verdana"/>
                <w:b/>
                <w:iCs/>
              </w:rPr>
              <w:t>Classi scoperte per assenze improvvise o errori    nell’assegnazione delle supplen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icerca di colleghi disponibi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upplenza in forma diret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Vigilanza  delle classi scoperte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Vigilanza nei locali scolastici e nel cort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ichiamo degli studenti poco solleciti a rientrare in clas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egnalazione ai docenti di situazioni ripetute di allontanamento dalle aule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Gestione dei contatti con enti ed istituzioni pubbliche e privat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iCs/>
              </w:rPr>
              <w:t>Gestione dei rapporti con enti esterni e/o organizzazioni per pianificare le azioni e le attivit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llaborazione con i docenti e gli studenti coinvol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rganizzazione delle attività di promozione del Liceo Artistico : orientamento,partecipazione della scuola a concorsi, manifestazioni a livello artistico,culturale promosse sia a livello territoriale che nazionale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Organizzazione dei plessi scolasti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Orga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Organizzazione dei plessi scolastic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iCs/>
              </w:rPr>
              <w:t>Gestio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.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497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80"/>
                <w:u w:val="single"/>
              </w:rPr>
              <w:t xml:space="preserve">DESCRIZIONE SINGOLE ATTIVITA’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80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Organizzazione dei plessi scolastic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iCs/>
              </w:rPr>
              <w:t>Definizione degli spazi didattici e dei laborator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eperimento degli arredi scolastici e delle attrezzature didattiche necessar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llaborazione con gli addetti alle strutture per mantenere efficienti i locali dove si svolgono le attività didattich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rganizzazione aule per lo svolgimento di attività didattiche straordinarie (progetti.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llaborazione con i responsabili dei Laborator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llaborazione con gli insegnanti di sostegno per l’organizzazione  delle attività per gli alunni disabil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rganizzazione esami di maturit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Predisposizione delle circolari interne e smistamento delle comunicazioni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Collaborazione fattiva con il personale amministra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mpilazione e monitoraggio degli elenchi delle clas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nsegna libretti delle giustifica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accordo tra gli studenti, genitori e l’ufficio alunni in se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entrale per ogni tipo di problema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accordo tra i docenti e gli uffici amministrativi in sede cent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accordo tra collaboratori scolastici e la DSGA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eastAsia="Verdana" w:cs="Verdana" w:ascii="Verdana" w:hAnsi="Verdana"/>
                <w:b/>
                <w:iCs/>
              </w:rPr>
              <w:t xml:space="preserve">   </w:t>
            </w:r>
            <w:r>
              <w:rPr>
                <w:rFonts w:cs="Verdana" w:ascii="Verdana" w:hAnsi="Verdana"/>
                <w:b/>
                <w:iCs/>
              </w:rPr>
              <w:t>Classi scoperte per assenze improvvise o errori    nell’assegnazione delle supplen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icerca di colleghi disponibi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upplenza in forma diret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Vigilanza  delle classi scoperte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Vigilanza nei locali scolastici e nel cort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Richiamo degli studenti poco solleciti a rientrare in clas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Segnalazione ai docenti di situazioni ripetute di allontanamento dalle aule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Gestione dei contatti con enti ed istituzioni pubbliche e privat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iCs/>
              </w:rPr>
              <w:t>Gestione dei rapporti con enti esterni e/o organizzazioni per pianificare le azioni e le attivit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Collaborazione con i docenti e gli studenti coinvol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Organizzazione delle attività di promozione del Liceo Artistico : orientamento,partecipazione della scuola a concorsi, manifestazioni a livello artistico,culturale promosse sia a livello territoriale che nazionale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o, fax,pc, tutto il materiale artistico occorrente</w:t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glioramento dell’offerta formativa e più efficiente organizzazione scolastica. Partecipazione attiva alla vita scolastica di tutte le componenti (docenti, genitori, alunni, collaboratori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ultati in termini di servizio agli alunni,genitori,personale docente e non docent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PROGETTO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 progetto viene valutato  positivamente  se  ha raggiunto  tutti gli obiettivi prefissati</w:t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Mostre, manifestazioni pubbliche</w:t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</w:rPr>
              <w:t>Si rimanda al punto</w:t>
            </w:r>
            <w:r>
              <w:rPr>
                <w:rFonts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  <w:b w:val="false"/>
                <w:iCs/>
              </w:rPr>
              <w:t>:</w:t>
            </w:r>
            <w:r>
              <w:rPr>
                <w:rFonts w:cs="Verdana" w:ascii="Verdana" w:hAnsi="Verdana"/>
                <w:i/>
                <w:iCs/>
              </w:rPr>
              <w:t xml:space="preserve"> DESCRIZIONE DELLE ATTIVITA’</w:t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SONALE  interni al Polo.  Nome e Cognome :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g. Patrizia Valerio                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NDICARE 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u w:val="single"/>
              </w:rPr>
              <w:t>(Il materiale deve essere depositato obbligatoriamente in formato elettronico; in cartaceo potranno essere accolti solo gli allegati)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Corpodeltesto3"/>
              <w:numPr>
                <w:ilvl w:val="0"/>
                <w:numId w:val="1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so l’Uffico …………………</w:t>
            </w:r>
          </w:p>
          <w:p>
            <w:pPr>
              <w:pStyle w:val="Corpodeltesto3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04/10/2011                                           Il referente  della funzione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ab/>
        <w:tab/>
        <w:tab/>
        <w:tab/>
        <w:tab/>
        <w:tab/>
        <w:tab/>
        <w:tab/>
        <w:tab/>
        <w:t>ANTONELLA DE FELICE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 La sezione seguente verrà compilata dal referente del progetto in collaborazione con il RGQ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8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8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sz w:val="20"/>
            </w:rPr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670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35:00Z</dcterms:created>
  <dc:creator>PARISI Alessandro</dc:creator>
  <dc:description/>
  <cp:keywords/>
  <dc:language>en-US</dc:language>
  <cp:lastModifiedBy>manuela</cp:lastModifiedBy>
  <cp:lastPrinted>2011-10-06T08:35:00Z</cp:lastPrinted>
  <dcterms:modified xsi:type="dcterms:W3CDTF">2011-10-06T06:35:00Z</dcterms:modified>
  <cp:revision>2</cp:revision>
  <dc:subject/>
  <dc:title>Cliente...............................................................................................__Cod......................</dc:title>
</cp:coreProperties>
</file>