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X 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………… (specificare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E36C0A"/>
              </w:rPr>
            </w:pPr>
            <w:r>
              <w:rPr>
                <w:rFonts w:cs="Verdana" w:ascii="Verdana" w:hAnsi="Verdana"/>
                <w:b/>
                <w:bCs/>
                <w:color w:val="E36C0A"/>
              </w:rPr>
              <w:t>GIACOMO MOSCA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E36C0A"/>
              </w:rPr>
            </w:pPr>
            <w:r>
              <w:rPr>
                <w:rFonts w:cs="Verdana" w:ascii="Verdana" w:hAnsi="Verdana"/>
                <w:b/>
                <w:bCs/>
                <w:color w:val="E36C0A"/>
              </w:rPr>
              <w:t xml:space="preserve">ORIENTAMENTO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(Pubblicizzazione del nuovo Polo Commerciale, Artistico, Grafico e Musicale di Grosseto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ar conoscere agli studenti di terza media, ai docenti delle scuole medie, ai docenti interni ed a tutte le famiglie del territorio provinciale l'offerta formativa del nuovo POLO COMMERCIALE, ARTISTICO, GRAFICO e MUSICALE di GROSSET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Alunni delle attuali terze medie della provincia di Grosseto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Docenti delle scuole medie della provincia di Grosse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>- Docenti interni del nuovo Polo Commerciale, Artistico, Grafico e Musicale di Grosse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>- Famiglie della provincia di Grosseto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: </w:t>
            </w:r>
          </w:p>
          <w:p>
            <w:pPr>
              <w:pStyle w:val="Heading2"/>
              <w:ind w:left="360" w:hanging="0"/>
              <w:rPr/>
            </w:pPr>
            <w:r>
              <w:rPr>
                <w:rFonts w:eastAsia="Verdana" w:cs="Verdana" w:ascii="Verdana" w:hAnsi="Verdana"/>
                <w:iCs/>
                <w:sz w:val="22"/>
              </w:rPr>
              <w:t xml:space="preserve">                                  </w:t>
            </w:r>
            <w:r>
              <w:rPr>
                <w:rFonts w:cs="Verdana" w:ascii="Verdana" w:hAnsi="Verdana"/>
                <w:iCs/>
                <w:sz w:val="22"/>
              </w:rPr>
              <w:t>dal 20 ottobre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</w:rPr>
              <w:t>al 31 agosto 2012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  <w:r>
              <w:rPr>
                <w:rFonts w:cs="Verdana" w:ascii="Verdana" w:hAnsi="Verdana"/>
                <w:i/>
                <w:iCs/>
                <w:color w:val="E36C0A"/>
                <w:sz w:val="22"/>
              </w:rPr>
              <w:t>2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00 ore per la Funzione strument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20 ore per i docenti orientatori presso le scuole medie e nelle giornate di scuola aper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30 ore per il docente-regista degli spot del Polo 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are i referenti per l’orientamento delle Scuole Medie per illustrare la riforma dei professionali e l’offerta formativa del nuovo Pol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re la preparazione del nuovo opuscolo informativo del Pol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Curare la realizzazione dei nuovi spot scolastic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re un gruppo di alunni dei vari indirizzi  per portarli nelle scuole medi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Organizzare una fase di orientamento in itinere per passare dal 2° anno del biennio comune al 3° ann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Organizzare gli incontri con le Scuole Medi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izzare in tv, sul sito e sui giornali locali le giornate di scuola apert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izzare l'offerta formativa della scuola ai docenti inter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Computer portatil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roiettor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VD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Opuscolo informativo in 2.000 copi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Furgoncino della scuola (con autista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: un incremento delle iscrizioni in tutti gli indirizzi di studio del nuovo Polo Commerciale, Artistico, Grafico, Musicale (ivi comprese le iscrizioni al Liceo Musicale-Coreutico qualora venga attivato)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Questionario rivolto ai docenti orientatori di tutti gli indirizzi sull'efficienza e sulla imparzialità della Funzione Strumentale (gennai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Questionario rivolato alle famiglie degli alunni in visita nei giorni di scuola aperta (dicembre - gennai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ati reali delle preiscrizioni (febbraio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ati reali delle iscrizioni finali (giugno-agos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 raggiungimento dei risultati attesi, unitamente ad un risultato positivo dei questionari previsti dal monitoraggio, costituiranno una chiarissima ed inequivocabile valutazione complessiva del proget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3 Spot televisivi (4 nel caso in cui si intenda pubblicizzare con questa modalità anche il Liceo Musicale-Coreutico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 opuscolo informativo da stampare in 2.000 cop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TTOBRE: Contatti con 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Bozza dell'opuscolo informativ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Preparazione degli spot scolastic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NOVEMBRE: Contatti con 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Stampa opuscolo informativo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Editing finale degli spot scolastici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Pubblicizzazione</w:t>
            </w:r>
            <w:r>
              <w:rPr>
                <w:rFonts w:cs="Verdana" w:ascii="Verdana" w:hAnsi="Verdana"/>
              </w:rPr>
              <w:t xml:space="preserve"> in tv, sul sito e sui giornali 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  <w:r>
              <w:rPr>
                <w:rFonts w:cs="Verdana" w:ascii="Verdana" w:hAnsi="Verdana"/>
              </w:rPr>
              <w:t>locali dell'offerta formativa della scuol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cs="Verdana" w:ascii="Verdana" w:hAnsi="Verdana"/>
              </w:rPr>
              <w:t xml:space="preserve">Pubblicizzazione dell'offerta formativa della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  <w:r>
              <w:rPr>
                <w:rFonts w:cs="Verdana" w:ascii="Verdana" w:hAnsi="Verdana"/>
              </w:rPr>
              <w:t>scuola ai docenti intern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DICEMBRE:Orientamento nel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Prima giornata di scuola apert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Monitoraggio famigl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GENNAIO: Orientamento nelle Scuole Med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Seconda giornata di scuola apert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Terza giornata di scuola aperta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Monitoraggio famigli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</w:t>
            </w:r>
            <w:r>
              <w:rPr>
                <w:rFonts w:cs="Verdana" w:ascii="Verdana" w:hAnsi="Verdana"/>
                <w:iCs/>
              </w:rPr>
              <w:t>Monitoraggio orientator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</w:rPr>
              <w:t xml:space="preserve">FEBBRAIO: Orientamento interno (per </w:t>
            </w:r>
            <w:r>
              <w:rPr>
                <w:rFonts w:cs="Verdana" w:ascii="Verdana" w:hAnsi="Verdana"/>
              </w:rPr>
              <w:t xml:space="preserve">passare dal 2°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</w:t>
            </w:r>
            <w:r>
              <w:rPr>
                <w:rFonts w:cs="Verdana" w:ascii="Verdana" w:hAnsi="Verdana"/>
              </w:rPr>
              <w:t>anno del biennio comune al 3° anno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                           </w:t>
            </w:r>
            <w:r>
              <w:rPr>
                <w:rFonts w:cs="Verdana" w:ascii="Verdana" w:hAnsi="Verdana"/>
                <w:iCs/>
              </w:rPr>
              <w:t>Analisi dati reali preiscrizion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</w:rPr>
              <w:t xml:space="preserve">MARZO-MAGGIO: Orientamento interno (per </w:t>
            </w:r>
            <w:r>
              <w:rPr>
                <w:rFonts w:cs="Verdana" w:ascii="Verdana" w:hAnsi="Verdana"/>
              </w:rPr>
              <w:t xml:space="preserve">passare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</w:t>
            </w:r>
            <w:r>
              <w:rPr>
                <w:rFonts w:cs="Verdana" w:ascii="Verdana" w:hAnsi="Verdana"/>
              </w:rPr>
              <w:t xml:space="preserve">dal 2°  anno del biennio comune al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                     </w:t>
            </w:r>
            <w:r>
              <w:rPr>
                <w:rFonts w:cs="Verdana" w:ascii="Verdana" w:hAnsi="Verdana"/>
              </w:rPr>
              <w:t>3° anno)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>GIUGNO-AGOSTO:</w:t>
            </w:r>
            <w:r>
              <w:rPr>
                <w:rFonts w:cs="Verdana" w:ascii="Verdana" w:hAnsi="Verdana"/>
                <w:iCs/>
              </w:rPr>
              <w:t xml:space="preserve"> Analisi dati reali preiscrizio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i al Polo. 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ZIONE STRUMENTALE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Giacomo Moscato </w:t>
            </w:r>
            <w:r>
              <w:rPr>
                <w:rFonts w:cs="Verdana" w:ascii="Verdana" w:hAnsi="Verdana"/>
                <w:b/>
              </w:rPr>
              <w:t>100 or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  <w:b/>
                <w:color w:val="E36C0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</w:t>
            </w:r>
            <w:r>
              <w:rPr>
                <w:rFonts w:cs="Verdana" w:ascii="Verdana" w:hAnsi="Verdana"/>
                <w:b/>
              </w:rPr>
              <w:t>DOCENTI ORIENTATORI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I.P.Servizi Commerciali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l'I.P. Servizi Commerciali </w:t>
            </w:r>
            <w:r>
              <w:rPr>
                <w:rFonts w:cs="Verdana" w:ascii="Verdana" w:hAnsi="Verdana"/>
                <w:b/>
              </w:rPr>
              <w:t>40 or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>- Liceo Artistico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 Liceo Artistico </w:t>
            </w:r>
            <w:r>
              <w:rPr>
                <w:rFonts w:cs="Verdana" w:ascii="Verdana" w:hAnsi="Verdana"/>
                <w:b/>
              </w:rPr>
              <w:t>40 ore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>- I.T.Grafica e Comunicazione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nominativo/i da far scegliere a maggioranza dai docenti dell'I.T. Grafica e Comunicazione </w:t>
            </w:r>
            <w:r>
              <w:rPr>
                <w:rFonts w:cs="Verdana" w:ascii="Verdana" w:hAnsi="Verdana"/>
                <w:b/>
              </w:rPr>
              <w:t>40 ore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ENTE-REGISTA SPOT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</w:rPr>
              <w:t xml:space="preserve">Nome e Cognome : </w:t>
            </w:r>
            <w:r>
              <w:rPr>
                <w:rFonts w:cs="Verdana" w:ascii="Verdana" w:hAnsi="Verdana"/>
                <w:b/>
                <w:color w:val="E36C0A"/>
              </w:rPr>
              <w:t xml:space="preserve">Michele Ranieri </w:t>
            </w:r>
            <w:r>
              <w:rPr>
                <w:rFonts w:cs="Verdana" w:ascii="Verdana" w:hAnsi="Verdana"/>
                <w:b/>
              </w:rPr>
              <w:t>30 or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color w:val="E36C0A"/>
              </w:rPr>
            </w:pPr>
            <w:r>
              <w:rPr>
                <w:rFonts w:cs="Verdana" w:ascii="Verdana" w:hAnsi="Verdana"/>
                <w:b/>
                <w:i/>
                <w:iCs/>
                <w:color w:val="E36C0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0 settembre 2011                                     Il referente  della funzione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prof. GIACOMO MOSCA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3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20T07:43:00Z</dcterms:modified>
  <cp:revision>3</cp:revision>
  <dc:subject/>
  <dc:title>Cliente...............................................................................................__Cod......................</dc:title>
</cp:coreProperties>
</file>