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 _________ Codice Progetto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 _________ Codice Progetto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663300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spacing w:lineRule="exact" w:line="278"/>
        <w:rPr/>
      </w:pPr>
      <w:r>
        <w:rPr>
          <w:rFonts w:cs="Verdana" w:ascii="Verdana" w:hAnsi="Verdana"/>
          <w:b/>
          <w:sz w:val="16"/>
          <w:u w:val="single"/>
        </w:rPr>
        <w:t>TIPO PROGETTO</w:t>
      </w:r>
      <w:r>
        <w:rPr>
          <w:rFonts w:cs="Verdana" w:ascii="Verdana" w:hAnsi="Verdana"/>
          <w:b/>
          <w:sz w:val="16"/>
        </w:rPr>
        <w:t xml:space="preserve">  :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 </w:t>
      </w:r>
      <w:r>
        <w:rPr/>
        <w:t xml:space="preserve">Attività curricolare  </w:t>
      </w:r>
      <w:r>
        <w:rPr>
          <w:rFonts w:eastAsia="Wingdings" w:cs="Wingdings" w:ascii="Wingdings" w:hAnsi="Wingdings"/>
        </w:rPr>
        <w:t></w:t>
      </w:r>
      <w:r>
        <w:rPr/>
        <w:t xml:space="preserve">  Attività extracurricolare    </w:t>
      </w:r>
      <w:r>
        <w:rPr>
          <w:rFonts w:eastAsia="Wingdings" w:cs="Wingdings" w:ascii="Wingdings" w:hAnsi="Wingdings"/>
        </w:rPr>
        <w:t></w:t>
      </w:r>
      <w:r>
        <w:rPr/>
        <w:t xml:space="preserve"> Altern. S/L   </w:t>
      </w:r>
      <w:r>
        <w:rPr>
          <w:rFonts w:eastAsia="Wingdings" w:cs="Wingdings" w:ascii="Wingdings" w:hAnsi="Wingdings"/>
        </w:rPr>
        <w:t></w:t>
      </w:r>
      <w:r>
        <w:rPr/>
        <w:t xml:space="preserve">  Altro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192"/>
        <w:gridCol w:w="1727"/>
        <w:gridCol w:w="1424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  <w:color w:val="000080"/>
              </w:rPr>
            </w:pPr>
            <w:r>
              <w:rPr>
                <w:i w:val="false"/>
                <w:iCs/>
                <w:color w:val="000080"/>
              </w:rPr>
              <w:t>TITOLO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color w:val="0F243E"/>
              </w:rPr>
            </w:pPr>
            <w:r>
              <w:rPr>
                <w:rFonts w:cs="Verdana" w:ascii="Verdana" w:hAnsi="Verdana"/>
                <w:i/>
                <w:iCs/>
                <w:color w:val="0F243E"/>
              </w:rPr>
            </w:r>
          </w:p>
          <w:p>
            <w:pPr>
              <w:pStyle w:val="Normal"/>
              <w:rPr>
                <w:rFonts w:ascii="Verdana" w:hAnsi="Verdana" w:cs="Verdana"/>
                <w:iCs/>
                <w:color w:val="1F497D"/>
              </w:rPr>
            </w:pPr>
            <w:r>
              <w:rPr>
                <w:rFonts w:cs="Verdana" w:ascii="Verdana" w:hAnsi="Verdana"/>
                <w:iCs/>
                <w:color w:val="0F243E"/>
              </w:rPr>
              <w:t>Stage sulla lavorazione artistica dell’Alabastro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EFERENT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GETTO/ ATTIVITA’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Cs/>
              </w:rPr>
              <w:t>Prof. Annarita  Frate – Antonella De Felice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INALITA’  OBIETTIVI 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720" w:hanging="0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Obiettivi didattici: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 xml:space="preserve">Ideazione,progettazione e realizzazione di un elaborato </w:t>
            </w:r>
            <w:r>
              <w:rPr>
                <w:rFonts w:cs="Verdana" w:ascii="Verdana" w:hAnsi="Verdana"/>
                <w:iCs/>
                <w:szCs w:val="22"/>
              </w:rPr>
              <w:t>plastico in alabastro.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Realizzazione di una scultura con tecnica sottrattiva e acquisizione delle competenze relative all’utilizzo degli strumenti e alle procedure specifiche.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Conoscenze delle proprietà fisiche – tecnologiche dell’alabastro.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Conoscenza degli aspetti commerciali dei manufatti  in alabastro come uno dei più caratteristici materiali per l’artigianato artistico della Toscana.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Approfondimenti sugli aspetti di arte applicata legate all’alabastro sia del passato sia delle possibili applicazioni contemporanee.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Sviluppo delle capacità di lettura critica di un territorio attraverso la sua produzione artigianale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1440" w:hanging="0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1440" w:hanging="0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 xml:space="preserve">Educativi: 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Sapersi relazionare con una comunità scolastica diversa dalla propria e saper utilizzare il confronto in modo critico e creativo.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Saper lavorare insieme per la buona riuscita di una esperienza.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Saper utilizzare con rispetto le attrezzature e i materiali messi a disposizione.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Rispettare i tempi di esecuzione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1440" w:hanging="0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2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PERIODO DI SVOLGIMENTO   preferibilmente nel mese di febbraio</w:t>
            </w:r>
          </w:p>
          <w:p>
            <w:pPr>
              <w:pStyle w:val="Heading2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URATA IN ORE TOTALE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    </w:t>
            </w:r>
            <w:r>
              <w:rPr>
                <w:rFonts w:cs="Verdana" w:ascii="Verdana" w:hAnsi="Verdana"/>
                <w:sz w:val="20"/>
              </w:rPr>
              <w:t>di  cui:</w:t>
            </w:r>
          </w:p>
          <w:p>
            <w:pPr>
              <w:pStyle w:val="Heading2"/>
              <w:numPr>
                <w:ilvl w:val="0"/>
                <w:numId w:val="5"/>
              </w:numPr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In aula h.20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In laboratorio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20"/>
              </w:rPr>
              <w:t xml:space="preserve">Stage :  da lunedì a sabato  h. 5 al giorno   tot. 30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sz w:val="20"/>
              </w:rPr>
              <w:t xml:space="preserve">Visite  guidate : visita ad un Laboratorio artistico e al Museo Archeologico  di Volterra        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FAD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altro                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CRIZIONE CONTENUTI FORMATIV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iCs/>
                <w:sz w:val="20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  <w:r>
              <w:rPr>
                <w:rFonts w:cs="Verdana" w:ascii="Verdana" w:hAnsi="Verdana"/>
                <w:iCs/>
                <w:sz w:val="20"/>
              </w:rPr>
              <w:t>Approfondimento disciplinare inerente alla conoscenza e manipolazione diretta dei materiali come riscontro dei valori formali ed espressivi di un progetto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Esperienze di lavorazione dell’alabastro per la realizzazione di elaborati plastici presso laboratori specializzati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UZIONE MATERIALE DIDATTICO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EMPI DI REALIZZAZIONE / TIPOLOGIA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 ante: dispense e materiale bibliografic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itinere:progettazione grafica e realizzazione di modelli in scala 1:1 in terracott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dotti finali  : Sculture in alabastr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             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N°  21 ALLIEVI COINVOLTI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°  2  DOCENTI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N°  2  ESP. ESTERNI/CONSULENT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ETODOLOGIE PREVISTE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’insegnamento si articolerà secondo un rapporto interdisciplinare. La metodologia adottata sarà di tipo scientifico, nella sua caratterizzazione induttiva e deduttiva. L’attività verrà improntata sulla soluzione di problemi assegnati(problem solving)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ZIENDE PER STAG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5"/>
              <w:rPr/>
            </w:pPr>
            <w:r>
              <w:rPr/>
              <w:t>(Se previsti)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Azienda,ragione sociale, indirizzo, settore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  <w:p>
            <w:pPr>
              <w:pStyle w:val="Heading2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Rappresentante  legal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u w:val="single"/>
              </w:rPr>
            </w:pPr>
            <w:r>
              <w:rPr>
                <w:rFonts w:cs="Verdana" w:ascii="Verdana" w:hAnsi="Verdana"/>
                <w:i/>
                <w:iCs/>
                <w:u w:val="singl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20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Allievo/i</w:t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ULTATI ATTESI MISURABILI pe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VALIDAZIONE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Heading8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L’attività dovrà portare il conseguimento delle sotto indicate Competenze 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cquisizione dei codici linguistici e delle metodologie operative attinenti alla progettazione e all’esecuzione delle opere di scultura al fine di sviluppare, con fondamento critico, una formazione di base nel campo delle arti visive e una cultura specifica nell’ambito delle arti plastich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lla realizzazione di una scultura in alabastr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Cs w:val="22"/>
              </w:rPr>
            </w:pPr>
            <w:r>
              <w:rPr>
                <w:rFonts w:cs="Arial"/>
                <w:i/>
                <w:szCs w:val="22"/>
              </w:rPr>
              <w:t xml:space="preserve">Alla </w:t>
            </w:r>
            <w:r>
              <w:rPr>
                <w:rFonts w:cs="Arial"/>
                <w:bCs/>
                <w:iCs/>
                <w:szCs w:val="22"/>
              </w:rPr>
              <w:t xml:space="preserve">frequenza &gt;80% per almeno il 70% dei partecipanti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iCs/>
              </w:rPr>
            </w:pPr>
            <w:r>
              <w:rPr>
                <w:rFonts w:cs="Verdana" w:ascii="Verdana" w:hAnsi="Verdana"/>
                <w:bCs/>
                <w:iCs/>
                <w:sz w:val="20"/>
              </w:rPr>
              <w:t>Gradimento positivo almeno del 70% per studenti/operatori/famigli</w:t>
            </w:r>
            <w:r>
              <w:rPr>
                <w:rFonts w:cs="Verdana" w:ascii="Verdana" w:hAnsi="Verdana"/>
                <w:b/>
                <w:bCs/>
                <w:iCs/>
                <w:sz w:val="20"/>
              </w:rPr>
              <w:t>e</w:t>
            </w:r>
          </w:p>
          <w:p>
            <w:pPr>
              <w:pStyle w:val="Normal"/>
              <w:ind w:left="75" w:hanging="0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° MONITORAGGI PREVISTI/ TEMPISTIC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Verdana" w:ascii="Verdana" w:hAnsi="Verdana"/>
              </w:rPr>
              <w:t xml:space="preserve">acquisizione delle conoscenze/competenze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equenza e partecipazio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adimento media non inferiore al 70%</w:t>
            </w:r>
          </w:p>
          <w:p>
            <w:pPr>
              <w:pStyle w:val="Corpodeltesto3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OTTI DA REALIZZARE AL TERMINE DEL PROG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666699"/>
              </w:rPr>
            </w:pPr>
            <w:r>
              <w:rPr>
                <w:color w:val="666699"/>
              </w:rPr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/>
            </w:pPr>
            <w:r>
              <w:rPr/>
              <w:t>Progettazione e sculture in alabastro, relazione scritta sul percorso compiuto.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2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termini di ore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ocenti interni al Polo.  Nome e Cognome 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nnarita Frate  - h. 10 realizzazione di un modello in 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</w:t>
            </w:r>
            <w:r>
              <w:rPr>
                <w:rFonts w:cs="Verdana" w:ascii="Verdana" w:hAnsi="Verdana"/>
                <w:sz w:val="20"/>
              </w:rPr>
              <w:t>terracotta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na settimana per lo stage a Volterr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tonella De Felice – h. 10 progettazion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</w:t>
            </w:r>
            <w:r>
              <w:rPr>
                <w:rFonts w:cs="Verdana" w:ascii="Verdana" w:hAnsi="Verdana"/>
                <w:sz w:val="20"/>
              </w:rPr>
              <w:t>una settimana per lo stage a Volterr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sz w:val="20"/>
              </w:rPr>
              <w:t>docenti  esterni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</w:t>
            </w:r>
            <w:r>
              <w:rPr>
                <w:rFonts w:cs="Verdana" w:ascii="Verdana" w:hAnsi="Verdana"/>
                <w:iCs/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Nome e Cognome :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4 ore prof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° 16 ore tecnico di laboratorio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ORNITURE E SERVIZ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ULE di Scultura del Liceo Artistico e Laboratorio di lavorazione dell’Alabastro presso il Liceo Artistico di Volterra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ASPORTI  Autobus per raggiungere Volterra (A  /R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GRESS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ST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UMENTAZION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ZZI DIVULGAZION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ALTRO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( specificare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UNZIONAMENTO E GESTION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QUISTO ATTREZZATURE blocchi di alabastro di piccole dimension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TERIALE FACILE CONSUM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SSID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ALTRO ( 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numPr>
                <w:ilvl w:val="0"/>
                <w:numId w:val="8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sso l’Uffico della Segreteria amministrativa</w:t>
            </w:r>
          </w:p>
          <w:p>
            <w:pPr>
              <w:pStyle w:val="Corpodeltesto3"/>
              <w:numPr>
                <w:ilvl w:val="0"/>
                <w:numId w:val="8"/>
              </w:numPr>
              <w:rPr/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 ……………………….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>Grosseto,                                                                Il referente  del progetto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/>
      </w:pPr>
      <w:r>
        <w:rPr/>
        <w:t xml:space="preserve">* La sezione seguente verrà compilata dal referente del progetto in collaborazione con il RGQ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DOCENT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7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7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812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812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  <w:szCs w:val="18"/>
            </w:rPr>
          </w:pPr>
          <w:r>
            <w:rPr>
              <w:rFonts w:cs="Trebuchet MS" w:ascii="Trebuchet MS" w:hAnsi="Trebuchet MS"/>
              <w:b/>
              <w:sz w:val="24"/>
              <w:szCs w:val="18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 ATTIVITA’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Verdana" w:hAnsi="Verdana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7:30:00Z</dcterms:created>
  <dc:creator>PARISI Alessandro</dc:creator>
  <dc:description/>
  <cp:keywords/>
  <dc:language>en-US</dc:language>
  <cp:lastModifiedBy>manuela</cp:lastModifiedBy>
  <cp:lastPrinted>2011-10-17T19:23:00Z</cp:lastPrinted>
  <dcterms:modified xsi:type="dcterms:W3CDTF">2011-10-17T17:30:00Z</dcterms:modified>
  <cp:revision>2</cp:revision>
  <dc:subject/>
  <dc:title>Cliente...............................................................................................__Cod......................</dc:title>
</cp:coreProperties>
</file>