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i w:val="false"/>
                <w:iCs/>
                <w:szCs w:val="22"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  <w:szCs w:val="22"/>
              </w:rPr>
              <w:t></w:t>
            </w:r>
            <w:r>
              <w:rPr>
                <w:rFonts w:eastAsia="Verdana" w:cs="Verdana" w:ascii="Verdana" w:hAnsi="Verdana"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iCs/>
                <w:szCs w:val="22"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X ALTRO RESPONSABILE AMBITO DISCIPLINAR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NOME E COGNOME: David Baragiol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RESPONSABILE AMBITO DIPARTIMENTALE DI ITALIAN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Coordinamento del lavoro dei colleghi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l fine di uniformare comportamenti e attività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gevolare il processo di passaggio e la diffusione di informazioni, tecniche, modalità, metodologie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Obiettivi sono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le programmazioni,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rodurre i testi di compito standard e finali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revisionare il protocollo dei saperi indispensabil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 xml:space="preserve">Tutti gli insegnanti </w:t>
            </w:r>
          </w:p>
        </w:tc>
      </w:tr>
      <w:tr>
        <w:trPr>
          <w:trHeight w:val="1564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’intero arco dell’anno scolastico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  <w:szCs w:val="22"/>
              </w:rPr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settembre / ottobre inizia la revisione, insieme ai colleghi,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A dicembre consegna della 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Nella riunione di novembre individuazione insieme ai colleghi dei saperi imprescindibili e dei livelli per gli alunni stranieri. Condivisione delle procedure per l’insegnamento delle competenze di cittadinanza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Per tutto l’arco dell’anno scolastico, raccogliere compiti per lo sportello disciplinar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marzo coordinare e aiutare i colleghi nelle scelte dei libri di tes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Nella riunione di  aprile coordinare i lavori per la stesura del testo di compito per lo standard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 maggio coordinare anche attraverso la posta elettronica i lavori per la stesura del testo di compito per la verifica di agost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Si veda per completezza il PIANO DELLE ATTIVITA’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DEI DIPARTIMENTI E DEGLI AMBITI DISCIPLINAR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VIDEO PROIETTORE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TESTI DIDATTICI E METODOLOGICI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>NORMATIV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color w:val="000080"/>
                <w:szCs w:val="22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Cs w:val="22"/>
              </w:rPr>
              <w:t xml:space="preserve">Programmazion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otocollo per i saperi indispensa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o stand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 di compito per la verifica di agosto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2"/>
              </w:rPr>
            </w:pPr>
            <w:r>
              <w:rPr>
                <w:rFonts w:cs="Verdana" w:ascii="Verdana" w:hAnsi="Verdana"/>
                <w:color w:val="0000FF"/>
                <w:szCs w:val="22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Viene considerato strumento di monitoraggio e verifica la produzione dei risultati attesi in percentuale del 100%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l progetto viene valutato positivamente se ha raggiunto tutti gli obiettivi prefissa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rogett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mpiti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rotocoll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</w:rPr>
              <w:t xml:space="preserve">SI RIMANDA AL PUNTO: </w:t>
            </w:r>
            <w:r>
              <w:rPr>
                <w:rFonts w:cs="Verdana" w:ascii="Verdana" w:hAnsi="Verdana"/>
                <w:b/>
                <w:szCs w:val="22"/>
              </w:rPr>
              <w:t>DESCRIZIONE DELLE ATTIVITA’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PERSONALE  interni all'I.S.I.P.  Nome e Cognome :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2"/>
              </w:rPr>
              <w:t xml:space="preserve">Il compenso in ore sarà determinato dal n. di docenti e di materie componenti il proprio ambito.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ERSONALE ESTERNO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 </w:t>
            </w:r>
            <w:r>
              <w:rPr>
                <w:rFonts w:cs="Verdana" w:ascii="Verdana" w:hAnsi="Verdana"/>
                <w:szCs w:val="22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ersonale esterno sarà utilizzato per i corsi di formazione previsti ( si veda piano Funzione strumentale per l’aggiornamen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FF0000"/>
                <w:szCs w:val="22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 Presso l’Uffico affari generali</w:t>
            </w:r>
          </w:p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specificare</w:t>
            </w:r>
            <w:r>
              <w:rPr>
                <w:rFonts w:cs="Verdana" w:ascii="Verdana" w:hAnsi="Verdana"/>
                <w:sz w:val="22"/>
                <w:szCs w:val="22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27/09/11     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</w:t>
      </w: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i/>
          <w:color w:val="000080"/>
        </w:rPr>
        <w:t>David Baragiola</w:t>
      </w:r>
      <w:r>
        <w:rPr>
          <w:rFonts w:cs="Verdana" w:ascii="Verdana" w:hAnsi="Verdana"/>
          <w:b/>
          <w:bCs/>
          <w:color w:val="000080"/>
        </w:rPr>
        <w:t xml:space="preserve">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i/>
      <w:sz w:val="2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2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46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09-30T14:46:00Z</dcterms:modified>
  <cp:revision>2</cp:revision>
  <dc:subject/>
  <dc:title>Cliente...............................................................................................__Cod......................</dc:title>
</cp:coreProperties>
</file>