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5"/>
        <w:gridCol w:w="2608"/>
        <w:gridCol w:w="236"/>
        <w:gridCol w:w="2326"/>
        <w:gridCol w:w="236"/>
        <w:gridCol w:w="316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LINGUISTICO 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. BARAGIOLA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ORICO/ECONOMICO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. CIAMPINI/M. RUFFIN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1798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IENTIFICO/MATEMATICO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. IMPERA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O/ARTISTICO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NACCORSI/RABAGLI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6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LIANO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. BARAGIOL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18 DOCENTI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IRITTO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BACCIARINI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6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FISICA (2 </w:t>
            </w:r>
            <w:r>
              <w:rPr>
                <w:bCs/>
                <w:color w:val="000000"/>
                <w:sz w:val="20"/>
                <w:szCs w:val="20"/>
              </w:rPr>
              <w:t>DOCENTI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IMICA(2</w:t>
            </w:r>
            <w:r>
              <w:rPr>
                <w:bCs/>
                <w:color w:val="000000"/>
                <w:sz w:val="20"/>
                <w:szCs w:val="20"/>
              </w:rPr>
              <w:t xml:space="preserve"> DOCENTI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IENZE (3</w:t>
            </w:r>
            <w:r>
              <w:rPr>
                <w:bCs/>
                <w:color w:val="000000"/>
                <w:sz w:val="20"/>
                <w:szCs w:val="20"/>
              </w:rPr>
              <w:t xml:space="preserve"> DOCENTI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FFINITO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7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EGNO GRAFICO; DISEGNO PROFESSIONALE; TECNICA PUBBLICITARIA; PIANIFICAZION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HE GRAFICO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. BONACCORSI TOT 8 DOCENT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CIPLINE GRAFICHE E PITTORICHE, PLASTICHE E  SCULTORICHE,  GEOMETRICH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ABAGLI  TOT. 13 DOCENTI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NGU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INGLESE: </w:t>
            </w:r>
            <w:r>
              <w:rPr>
                <w:bCs/>
                <w:color w:val="000000"/>
                <w:sz w:val="18"/>
                <w:szCs w:val="18"/>
              </w:rPr>
              <w:t>A.CHIAPPONE/CASTALDO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10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. P. PIEMONTESE: FRANCESE; TEDESCO; SPAGNOLO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4 DOCENTI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C. AZIENDALE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A TURISTICA/ AMMINISTRATIVA ED ECONOMIA SOCIAL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. BONELL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9 DOCENTI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UCCI/CERON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4 DOCENTI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FORMATIC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HE INFORMATICHE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. I. C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. FATARELL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9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D. FISICA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M. CESARON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4 DOCENTI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ORIA </w:t>
            </w:r>
            <w:r>
              <w:rPr>
                <w:bCs/>
                <w:color w:val="000000"/>
                <w:sz w:val="20"/>
                <w:szCs w:val="20"/>
              </w:rPr>
              <w:t>L. CIAMPIN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18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FILOSOFIA ( 1) </w:t>
            </w:r>
            <w:r>
              <w:rPr>
                <w:bCs/>
                <w:color w:val="000000"/>
                <w:sz w:val="20"/>
                <w:szCs w:val="20"/>
              </w:rPr>
              <w:t>TURBANT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SICOLOGIA (1)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IORAN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MATIC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. IMPERATORE/F.CAGNESCH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15 DOCENTI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ORIA DELL’ART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.PARISI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4 DOCENTI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LIGION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GGI/FILIPPINI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2 DOCENTI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OSTA COMPENSO IN OR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IL COORDINATORE DELL’ATTIVITA’ (FUNZIONE STRUMENTALE): 150 OR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 RESPONSABILI DEI DIPARTIMENTI: 30 ORE CIASCUN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I RESPONSABILI DEGLI AMBITI LE ATTRIBUZIONI IN ORE SEGUONO LO  SPECCHIETTO PER FASCE SOTTO INDICATO  CHE TIENE CONTO SIA DEL N. DOCENTI DA COORDINARE CHE DELLE MATERIE CHE SONO ALL’INTERNO DELL’AMBI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06"/>
        <w:gridCol w:w="3264"/>
        <w:gridCol w:w="3264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CENTI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R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 SI COORDINANO Più MATERIE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 1 A 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OR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+ 5 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 5 A 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OR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+ 5 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 9 A 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 OR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+ 5 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 13  A….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480 ORE COSI’ DIVISE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5"/>
        <w:gridCol w:w="2608"/>
        <w:gridCol w:w="236"/>
        <w:gridCol w:w="2326"/>
        <w:gridCol w:w="236"/>
        <w:gridCol w:w="316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LINGUISTICO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. BARAGIOLA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 ORE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ORICO/ECONOMICO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. CIAMPINI/RUFFIN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 ORE +30 ORE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1798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IENTIFICO/MATEMATICO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. IMPERATORE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 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O/ARTISTICO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NACCORSI/RABAGL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 ORE +30 ORE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6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LIANO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. BARAGIOLA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18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  ORE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IRITTO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BACCIARINI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6 DOCENT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15  ORE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FISICA (2 </w:t>
            </w:r>
            <w:r>
              <w:rPr>
                <w:bCs/>
                <w:color w:val="000000"/>
                <w:sz w:val="20"/>
                <w:szCs w:val="20"/>
              </w:rPr>
              <w:t>DOCENTI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IMICA(2</w:t>
            </w:r>
            <w:r>
              <w:rPr>
                <w:bCs/>
                <w:color w:val="000000"/>
                <w:sz w:val="20"/>
                <w:szCs w:val="20"/>
              </w:rPr>
              <w:t xml:space="preserve"> DOCENTI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IENZE (3</w:t>
            </w:r>
            <w:r>
              <w:rPr>
                <w:bCs/>
                <w:color w:val="000000"/>
                <w:sz w:val="20"/>
                <w:szCs w:val="20"/>
              </w:rPr>
              <w:t xml:space="preserve"> DOCENTI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FFINITO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7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  OR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EGNO GRAFICO; DISEGNO PROFESSIONALE; TECNICA PUBBLICITARIA; PIANIFICAZION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ECNICHE GRAFICO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D. BONACCORSI TOT 8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  + 5 OR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CIPLINE GRAFICHE E PITTORICHE, PLASTICHE E  SCULTORICHE,  GEOMETRICHE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RABAGLI  TOT. 13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  OR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NGU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INGLESE: </w:t>
            </w:r>
            <w:r>
              <w:rPr>
                <w:bCs/>
                <w:color w:val="000000"/>
                <w:sz w:val="18"/>
                <w:szCs w:val="18"/>
              </w:rPr>
              <w:t>A.CHIAPPONE/CASTALDO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10 DOCENT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 ORE ( DIECI CIASCUNO)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M. P. PIEMONTESE: FRANCESE; TEDESCO; SPAGNOLO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4 DOCENT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 + 5 ORE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C. AZIENDALE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A TURISTICA/ AMMINISTRATIVA ED ECONOMIA SOCIALE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L. BONELLI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9 DOCENT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20  + 5 ORE 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UCCI/CERONI</w:t>
            </w:r>
          </w:p>
          <w:p>
            <w:pPr>
              <w:pStyle w:val="Normal"/>
              <w:tabs>
                <w:tab w:val="clear" w:pos="708"/>
                <w:tab w:val="right" w:pos="2110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4 DOCENTI</w:t>
              <w:tab/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  ORE ( 5 ORE CIASCUN0)</w:t>
            </w:r>
          </w:p>
          <w:p>
            <w:pPr>
              <w:pStyle w:val="Normal"/>
              <w:tabs>
                <w:tab w:val="clear" w:pos="708"/>
                <w:tab w:val="right" w:pos="2110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FORMATIC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HE INFORMATICHE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. I. C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. FATARELLA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9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 + 5  OR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D. FISICA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M. CESARONI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4 DOCENT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  ORE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ORIA </w:t>
            </w:r>
            <w:r>
              <w:rPr>
                <w:bCs/>
                <w:color w:val="000000"/>
                <w:sz w:val="20"/>
                <w:szCs w:val="20"/>
              </w:rPr>
              <w:t>L. CIAMPIN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. 18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 ORE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FILOSOFIA ( 1) </w:t>
            </w:r>
            <w:r>
              <w:rPr>
                <w:bCs/>
                <w:color w:val="000000"/>
                <w:sz w:val="20"/>
                <w:szCs w:val="20"/>
              </w:rPr>
              <w:t>TURBA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SICOLOGIA (1)</w:t>
            </w:r>
            <w:r>
              <w:rPr>
                <w:bCs/>
                <w:color w:val="000000"/>
                <w:sz w:val="20"/>
                <w:szCs w:val="20"/>
              </w:rPr>
              <w:t>MAIORANO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 ORE ( 5 CIASCUNO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MATIC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. IMPERATORE/F.CAGNESCHI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15 DOCENT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0  OR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(2 DOCENTI 20  ORE CIASCUNO)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ORIA DELL’ART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.PARISI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4 DOCENT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  OR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LIGION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GGI/FILIPPINI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T. 2 DOCENTI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 ORE ( 5 CIASCUNO)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2:00Z</dcterms:created>
  <dc:creator>Windows User</dc:creator>
  <dc:description/>
  <cp:keywords/>
  <dc:language>en-US</dc:language>
  <cp:lastModifiedBy>manuela</cp:lastModifiedBy>
  <dcterms:modified xsi:type="dcterms:W3CDTF">2011-09-20T07:52:00Z</dcterms:modified>
  <cp:revision>2</cp:revision>
  <dc:subject/>
  <dc:title/>
</cp:coreProperties>
</file>