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Andreana CHIAPP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Lingua INGLE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 al fine di uniformare comportamenti e attività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Tutti gli insegnanti di Lingua Inglese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 Presentazione delle modalità di svolgimento delle ore di inglese nel progetto I&amp;F dell’Indirizzo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ggiornamento 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o Chiappone  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07/10/2011                                     Il referente  della funzione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ndreana Chiappone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7:00Z</dcterms:created>
  <dc:creator>PARISI Alessandro</dc:creator>
  <dc:description/>
  <cp:keywords/>
  <dc:language>en-US</dc:language>
  <cp:lastModifiedBy>manuela</cp:lastModifiedBy>
  <cp:lastPrinted>2011-10-10T10:35:00Z</cp:lastPrinted>
  <dcterms:modified xsi:type="dcterms:W3CDTF">2011-10-10T08:37:00Z</dcterms:modified>
  <cp:revision>2</cp:revision>
  <dc:subject/>
  <dc:title>Cliente...............................................................................................__Cod......................</dc:title>
</cp:coreProperties>
</file>