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highlight w:val="black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  <w:t>ATTIVITA’ INTEGRATIVA A CLASSI APERTE PER ALUNNI DIVERSAMENTE ABILI “PROGETTO ARTE”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–</w:t>
            </w:r>
            <w:r>
              <w:rPr>
                <w:rFonts w:eastAsia="Verdana" w:cs="Verdana" w:ascii="Verdana" w:hAnsi="Verdana"/>
                <w:iCs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iCs/>
                <w:sz w:val="24"/>
                <w:szCs w:val="24"/>
              </w:rPr>
              <w:t>Norelli Ade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timolare la creatività e lo spirito di iniziativ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otenziare capacità espressive personali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uperare limiti espressivi attraverso le tecniche a loro più congeniali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Raggiungimento di migliori e maggiori capacità di collaborazione tra i ragazzi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otenziare la manualità, l’attenzione e la concentrazion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aper riconoscere gli strumenti di lavoro e la loro giusta terminologi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Lavorare con gli altri in un contesto diverso da quello della classe di appartenenz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mparare ad utilizzare spazi, strumenti e materiali di lavoro comuni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Riuscire a terminare un lavoro assegnato anche in più lezioni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vvicinare gli allievi a nuove forme espressiv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viluppare abilità grafico -  manual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PERIODO DI SVOLGIMENTO  daL 1 OTTOBRE 2011 AL 10 GIUGNO 2012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..</w:t>
            </w:r>
          </w:p>
          <w:p>
            <w:pPr>
              <w:pStyle w:val="Heading2"/>
              <w:ind w:left="360" w:hanging="0"/>
              <w:rPr/>
            </w:pPr>
            <w:r>
              <w:rPr>
                <w:b w:val="false"/>
                <w:i/>
                <w:iCs/>
              </w:rPr>
              <w:t>DURATA IN ORE TOTALE 132 (4 ORE SETTIMANA X 33 SETTIMANE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0"/>
              </w:rPr>
              <w:t xml:space="preserve">In laboratorio 132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Esercitazioni in laboratori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Utilizzando varie tecniche espressive: matita, collage, tempera ecc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elaborati realizzati con le varie tecniche espressive secondo i tempi necessari per la loro realizzazion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  2                        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 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i alunni verranno coinvolti in attività di manipolazione e realizzazione di elaborati. Gli alunni dovranno imparare ad utilizzare gli strumenti necessari per la realizzazione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NO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i/>
                <w:iCs/>
                <w:caps/>
              </w:rPr>
              <w:t xml:space="preserve">-   </w:t>
            </w:r>
            <w:r>
              <w:rPr>
                <w:b w:val="false"/>
                <w:bCs/>
                <w:i/>
                <w:iCs/>
                <w:caps/>
              </w:rPr>
              <w:t xml:space="preserve">LE COMPETENZE ACQUISITE AL TERMINE ATTIVITA’ SONO: </w:t>
            </w:r>
          </w:p>
          <w:p>
            <w:pPr>
              <w:pStyle w:val="Normal"/>
              <w:rPr/>
            </w:pPr>
            <w:r>
              <w:rPr/>
              <w:t>- saper realizzare un elaborato finito secondo le tecniche più congeniali</w:t>
            </w:r>
          </w:p>
          <w:p>
            <w:pPr>
              <w:pStyle w:val="Heading8"/>
              <w:rPr>
                <w:b w:val="false"/>
                <w:b w:val="false"/>
                <w:bCs/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  <w:t xml:space="preserve">-  </w:t>
            </w:r>
            <w:r>
              <w:rPr>
                <w:b w:val="false"/>
                <w:bCs/>
                <w:i/>
                <w:iCs/>
              </w:rPr>
              <w:t>produzione di elaborati grafici e pittoric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 xml:space="preserve">- FREQUENZA  REGOLARE.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- GRADIMENTO POSITIVO ALMENO DEL 70% STUDENTI/OPERATORI/FAMIGLI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>
                <w:bCs/>
              </w:rPr>
              <w:t>Esempi</w:t>
            </w:r>
            <w:r>
              <w:rPr/>
              <w:t xml:space="preserve"> per Indicatori di monitoraggio: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 xml:space="preserve">OGNI FINE QUADRIMESTRE I RAGAZZI VERRANNO SOTTOPOSTI AD UNA ESERCITAZIONE AUTONOMA PER STABILIRE  LE CONOSCENZE E LE COMPETENZE ACQUISITE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Durante tutte le lezioni del progetto ARTE si realizzeranno i elaborati che verranno sia archiviati che consegnati agli alunni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/>
            </w:pPr>
            <w:r>
              <w:rPr/>
              <w:t>Impostazione teoria (mezza ora), scelta degli STRUMENTI (mezza ora).</w:t>
            </w:r>
          </w:p>
          <w:p>
            <w:pPr>
              <w:pStyle w:val="Normal"/>
              <w:rPr/>
            </w:pPr>
            <w:r>
              <w:rPr/>
              <w:t>Ad ogni lezione saranno ripetute le stesse operazioni sulle differenti tecniche,</w:t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enti interni n° ore 4 PER SETTIMANA PER DOCENTE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ELE NORELL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BORATORIO ARTE presso l’ Ist. Grafic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ATERIAL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TA DA DISEGN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TONCINO BRISTO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ITE COLORA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PI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OMM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MPERAMATI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NELL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MPE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LL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NARELL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VIDE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LIB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SCHE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a modalità : raccolta dei lavori eseguiti a cura del docente di sostegno, presso il laboratorio di via B.Partigiane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 € per l’acquisto dei mater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 4 ott.2011                                                      Il referente  del progetto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80"/>
        </w:rPr>
        <w:t>ADELE NORELLI</w:t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6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7:00Z</dcterms:created>
  <dc:creator>PARISI Alessandro</dc:creator>
  <dc:description/>
  <cp:keywords/>
  <dc:language>en-US</dc:language>
  <cp:lastModifiedBy>manuela</cp:lastModifiedBy>
  <cp:lastPrinted>2011-10-07T15:57:00Z</cp:lastPrinted>
  <dcterms:modified xsi:type="dcterms:W3CDTF">2011-10-07T13:57:00Z</dcterms:modified>
  <cp:revision>2</cp:revision>
  <dc:subject/>
  <dc:title>Cliente...............................................................................................__Cod......................</dc:title>
</cp:coreProperties>
</file>