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Cs/>
              </w:rPr>
              <w:t xml:space="preserve">X INCARICO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RCELLA PARIS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iCs/>
                <w:szCs w:val="22"/>
              </w:rPr>
              <w:t>COMUNICAZIONE INTERNA ED ESTERN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 xml:space="preserve">Collaborazione con FS 2011 per la promozione della scuola. Con essa e il team di riferimento si attuerà un piano di attività integrate per la comunicazione e la promozione del nuovo POLO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Migliorare e implementare il servizio di comunicazione della scuol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Cs w:val="22"/>
              </w:rPr>
              <w:t>Attività di comunicazione con esterno e attività’ di organizzazione ufficio comunicazion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Cs w:val="22"/>
              </w:rPr>
              <w:t>DS, CdD, Polo Commerciale, Artistico, Grafico, Musicale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PERIODO DI SVOLGIMENTO  </w:t>
            </w:r>
          </w:p>
          <w:p>
            <w:pPr>
              <w:pStyle w:val="Heading2"/>
              <w:ind w:left="360" w:hanging="0"/>
              <w:rPr/>
            </w:pPr>
            <w:r>
              <w:rPr>
                <w:rFonts w:cs="Verdana" w:ascii="Verdana" w:hAnsi="Verdana"/>
                <w:i/>
                <w:iCs/>
                <w:sz w:val="22"/>
              </w:rPr>
              <w:t>Da settembre 2011 a settembre 2012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180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Cs w:val="22"/>
              </w:rPr>
              <w:t>Coordinamento delle attività pianificate e programmate  con la FS  2011 per la promozione del POL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Coordinamento di tutti i lavori dell’Ufficio di Comunicazione e dei colleghi collaborator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Gestione delle news sul sito della scuola.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Relazione con Enti/Amministrazioni/ scuole/altr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 xml:space="preserve">Relazione con testate giornalistiche.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Coordinamento degli eventi legati a conferenze stamp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Cs w:val="22"/>
              </w:rPr>
              <w:t>Elaborazione della Rassegna Stampa di fine ann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C nelle sedi di lavoro (già in dotazione)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canner (già in dotazione)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Macchina fotografica (già in dotazione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2"/>
              </w:rPr>
              <w:t>Maggiore conoscenza e accreditamento sul territorio attraverso una corretta comunicazione.</w:t>
            </w:r>
            <w:r>
              <w:rPr>
                <w:rFonts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iCs/>
                <w:szCs w:val="22"/>
              </w:rPr>
            </w:pPr>
            <w:r>
              <w:rPr>
                <w:rFonts w:cs="Verdana" w:ascii="Verdana" w:hAnsi="Verdana"/>
                <w:iCs/>
                <w:szCs w:val="22"/>
              </w:rPr>
              <w:t>Viene considerato strumento di monitoraggio e verifica la produzione della rassegna stampa di fine ann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 w:val="false"/>
                <w:iCs/>
                <w:sz w:val="22"/>
                <w:szCs w:val="22"/>
              </w:rPr>
              <w:t>L’ attività riguarda l’ aspetto organizzativo della comunicazione. E’ comunque possibile prendere in considerazione, come parametro di valutazione, anche il risultato delle iscrizion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ssegna stampa in formato cartaceo e digital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Sequenza cronologica delle azioni previs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Settembre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Cs w:val="22"/>
              </w:rPr>
              <w:t>Collaborazione con il DS per il funzionamento dell’attivit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 xml:space="preserve">TUTTO L’ ANN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>Collaborazione con la FS per la promozione del POL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Cs w:val="22"/>
              </w:rPr>
              <w:t>SETTEMBRE 2011 GIUGNO 20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  <w:t>Attività di comunicazione con esterno e attività’ di organizzazione ufficio comunicazione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>SETTEMBRE 2011 AGOSTO 2012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Gestione delle news sul sito della scuol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2"/>
              </w:rPr>
              <w:t>SETTEMBRE 2011 AGOSTO 2012</w:t>
            </w:r>
          </w:p>
          <w:p>
            <w:pPr>
              <w:pStyle w:val="Normal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Elaborazione Rassegna Stamp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Cs w:val="22"/>
              </w:rPr>
              <w:t>SETTEMBRE 2012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  <w:r>
              <w:rPr>
                <w:rFonts w:cs="Verdana" w:ascii="Verdana" w:hAnsi="Verdana"/>
                <w:b/>
              </w:rPr>
              <w:t>180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i al Polo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2"/>
              </w:rPr>
              <w:t xml:space="preserve">DOCENTI: </w:t>
            </w:r>
            <w:r>
              <w:rPr>
                <w:rFonts w:cs="Verdana" w:ascii="Verdana" w:hAnsi="Verdana"/>
                <w:b/>
                <w:szCs w:val="22"/>
              </w:rPr>
              <w:t>David Baragiola, Marcella Parisi</w:t>
            </w:r>
            <w:r>
              <w:rPr>
                <w:rFonts w:cs="Verdana" w:ascii="Verdana" w:hAnsi="Verdana"/>
                <w:szCs w:val="22"/>
              </w:rPr>
              <w:t>: cura e coordinamento di tutte le azioni afferenti all’incarico</w:t>
            </w:r>
            <w:r>
              <w:rPr>
                <w:rFonts w:cs="Verdana" w:ascii="Verdana" w:hAnsi="Verdana"/>
                <w:bCs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2"/>
              </w:rPr>
              <w:t xml:space="preserve">STUDENTI: digitalizzazione degli articoli e realizzazione della Rassegna stampa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>Presso l’Ufficio …………………</w:t>
            </w:r>
          </w:p>
          <w:p>
            <w:pPr>
              <w:pStyle w:val="Corpodeltesto3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MARCELLA PARISI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3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10-07T13:53:00Z</dcterms:modified>
  <cp:revision>2</cp:revision>
  <dc:subject/>
  <dc:title>Cliente...............................................................................................__Cod......................</dc:title>
</cp:coreProperties>
</file>