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i w:val="false"/>
                <w:i w:val="false"/>
                <w:iCs/>
                <w:szCs w:val="22"/>
              </w:rPr>
            </w:pPr>
            <w:r>
              <w:rPr>
                <w:rFonts w:cs="Verdana" w:ascii="Verdana" w:hAnsi="Verdana"/>
                <w:i w:val="false"/>
                <w:iCs/>
                <w:szCs w:val="22"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Cs w:val="22"/>
              </w:rPr>
            </w:pPr>
            <w:r>
              <w:rPr>
                <w:rFonts w:cs="Verdana" w:ascii="Verdana" w:hAnsi="Verdana"/>
                <w:b/>
                <w:iCs/>
                <w:szCs w:val="22"/>
              </w:rPr>
              <w:t xml:space="preserve">COLLABORAZIONE CON LA DIRIGENZA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Fiorella Querc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iCs/>
                <w:szCs w:val="22"/>
              </w:rPr>
              <w:t xml:space="preserve">COORDINAMENTO del PLESSO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Gestione della sede di Via Brigate Partigiane  dell’indirizzo Grafico e Tecnic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Insegnanti, alunni e personale ATA </w:t>
            </w:r>
          </w:p>
        </w:tc>
      </w:tr>
      <w:tr>
        <w:trPr>
          <w:trHeight w:val="156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’intero arco del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  <w:szCs w:val="22"/>
              </w:rPr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</w:p>
        </w:tc>
      </w:tr>
      <w:tr>
        <w:trPr>
          <w:trHeight w:val="14033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Gestione collaboratori scolastic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segnazione dei reparti e supervisione dell’espletamento dei ruol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visione coordinata con DSGA per turnazion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visione coordinata con DSGA per sostituzion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visione coordinata con DSGA per le richieste ferie e recuperi in corso d’anno e d’estat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stione delle dinamiche relazion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“</w:t>
            </w:r>
            <w:r>
              <w:rPr>
                <w:rFonts w:cs="Verdana" w:ascii="Verdana" w:hAnsi="Verdana"/>
                <w:b/>
                <w:szCs w:val="22"/>
              </w:rPr>
              <w:t>Cuscinetto” tra gli insegnanti e l’organizzazione, tra gli alunni e i docenti, tra le famiglie e l’istituzion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colto delle lamentele sui disguidi organizzativ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colto degli alunni che discutono con i professor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scolto dei genitori sulle problematiche personali dei figli o sulle dinamiche relazionali con     </w:t>
            </w:r>
          </w:p>
          <w:p>
            <w:pPr>
              <w:pStyle w:val="Nomesociet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</w:t>
            </w:r>
            <w:r>
              <w:rPr>
                <w:rFonts w:cs="Verdana" w:ascii="Verdana" w:hAnsi="Verdana"/>
                <w:sz w:val="22"/>
                <w:szCs w:val="22"/>
              </w:rPr>
              <w:t>i docent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te di eventuali risoluzioni e disponibilità a mediare</w:t>
            </w:r>
          </w:p>
          <w:p>
            <w:pPr>
              <w:pStyle w:val="Normal"/>
              <w:rPr>
                <w:rFonts w:ascii="Verdana" w:hAnsi="Verdana" w:eastAsia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Cs w:val="22"/>
              </w:rPr>
              <w:t>Verifica dell’applicazione del regolamento interno da parte di tutti</w:t>
            </w:r>
            <w:r>
              <w:rPr>
                <w:rFonts w:cs="Verdana" w:ascii="Verdana" w:hAnsi="Verdana"/>
                <w:szCs w:val="22"/>
              </w:rPr>
              <w:t xml:space="preserve">   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rollo del rispetto degli orar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stione degli alunni che i docenti non tengono in class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enti nelle classi dove si sono verificati episodi di indisciplina</w:t>
            </w:r>
          </w:p>
          <w:p>
            <w:pPr>
              <w:pStyle w:val="Nomesociet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mesociet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Organizzazione dei plessi scolastic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erimento degli arredi scolastic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zione con gli addetti alle strutture per mantenere efficienti i locali dove si svolgono le attività didattich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erimento di aule per gli sdoppi e calendarizzazione delle aule non occupate dalle classi impegnate in palestra o in laboratorio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erimento aule per attività didattiche straordinarie e collaborazione con gli insegnanti organizzatori per uscite sul territorio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zione con i responsabili dei laborator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zione con il referente del sostegno per gestire l’utilizzo dei locali e l’assistenza agli alunni disabil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zione con l’organizzazione terza area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ganizzazione esami di maturità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mistamento delle circolari e presidio della comunicazi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Collaborazione fattiva con il personale amministrativo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ilazione e monitoraggio degli elenchi delle classi e sistemazione degli inconvenienti emers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Inserimento alunni in corso d’anno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ta della sezione più idonea ad accoglier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Classi scoperte per assenze improvvise o errori nell’assegnazione delle supplenz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erca di colleghi disponibili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plenza in forma diretta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sentazione ai docenti del Cdc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sistenza nel reperimento dei libri di testo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sistenza nell’inserimento nel gruppo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Classi scoperte per assenze improvvise o errori nell’assegnazione delle supplenz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erca di colleghi disponibili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plenza in forma diretta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gilanza delle classi scoper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Vigilanza nei locali scolastici e nel cortil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hiamo degli studenti poco solleciti a rientrare nelle class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gnalazione ai docenti di situazioni ripetute di allontanamento dalle aule</w:t>
            </w:r>
          </w:p>
          <w:p>
            <w:pPr>
              <w:pStyle w:val="Nomesociet"/>
              <w:numPr>
                <w:ilvl w:val="0"/>
                <w:numId w:val="0"/>
              </w:numPr>
              <w:ind w:left="113" w:hanging="1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Gestione dei contatti con enti e istituzioni pubbliche e privat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istamento delle informazion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ganizzazione delle attività proposte</w:t>
            </w:r>
          </w:p>
          <w:p>
            <w:pPr>
              <w:pStyle w:val="Nomesociet"/>
              <w:numPr>
                <w:ilvl w:val="0"/>
                <w:numId w:val="0"/>
              </w:numPr>
              <w:ind w:left="113" w:hanging="113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Organizzazione eventi con enti e istituzioni pubbliche e privat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estione delle fasi preliminari e di contatto con gli enti e/ organizzazioni  per pianificare le azioni e le attività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ificazione delle attività con i docenti e studenti coinvolti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trollo e monitoraggio di tutte le fasi delle attività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Classi scoperte per assenze improvvise o errori nell’assegnazione delle supplenz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erca di colleghi disponibili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plenza in forma diretta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gilanza delle classi scoper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Vigilanza nei locali scolastici e nel cortil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hiamo degli studenti poco solleciti a rientrare nelle class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gnalazione ai docenti di situazioni ripetute di allontanamento dalle aule</w:t>
            </w:r>
          </w:p>
          <w:p>
            <w:pPr>
              <w:pStyle w:val="Nomesociet"/>
              <w:numPr>
                <w:ilvl w:val="0"/>
                <w:numId w:val="0"/>
              </w:numPr>
              <w:ind w:left="113" w:hanging="1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Gestione dei contatti con enti e istituzioni pubbliche e privat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istamento delle informazioni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ganizzazione delle attività proposte</w:t>
            </w:r>
          </w:p>
          <w:p>
            <w:pPr>
              <w:pStyle w:val="Nomesociet"/>
              <w:numPr>
                <w:ilvl w:val="0"/>
                <w:numId w:val="0"/>
              </w:numPr>
              <w:ind w:left="113" w:hanging="113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Organizzazione eventi con enti e istituzioni pubbliche e private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estione delle fasi preliminari e di contatto con gli enti e/ organizzazioni  per pianificare le azioni e le attività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ificazione delle attività con i docenti e studenti coinvolti </w:t>
            </w:r>
          </w:p>
          <w:p>
            <w:pPr>
              <w:pStyle w:val="Nomesocie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trollo e monitoraggio di tutte le fasi delle attività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Telefono;  fax;  PC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imizzazione dell’indirizzo e di tutte le necessità per il suo svilupp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</w:rPr>
              <w:t>Risultati in termini di servizio agli alunni, genitori, personale docente e non docent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progetto viene valutato positivamente se ha raggiunto tutti 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SI RIMANDA AL PUNTO: </w:t>
            </w:r>
            <w:r>
              <w:rPr>
                <w:rFonts w:cs="Verdana" w:ascii="Verdana" w:hAnsi="Verdana"/>
                <w:b/>
                <w:szCs w:val="22"/>
              </w:rPr>
              <w:t>DESCRIZIONE DELL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Prof. Moscato per 2/3 ore settimanali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Collaboratori scolastici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Cs w:val="22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ind w:left="9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 Presso l’Ufficio Contabilità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specificare</w:t>
            </w:r>
            <w:r>
              <w:rPr>
                <w:rFonts w:cs="Verdana" w:ascii="Verdana" w:hAnsi="Verdana"/>
                <w:sz w:val="22"/>
                <w:szCs w:val="22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Cs w:val="22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  <w:highlight w:val="yellow"/>
              </w:rPr>
              <w:t>??????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27.09.2011                                           Il referente  della funzione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>Fiorella Querc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606425" cy="685800"/>
          <wp:effectExtent l="0" t="0" r="0" b="0"/>
          <wp:wrapTight wrapText="bothSides">
            <wp:wrapPolygon edited="0">
              <wp:start x="-218" y="0"/>
              <wp:lineTo x="-218" y="21190"/>
              <wp:lineTo x="21600" y="21190"/>
              <wp:lineTo x="21600" y="0"/>
              <wp:lineTo x="-218" y="0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ell MT" w:cs="Bell MT" w:ascii="Bell MT" w:hAnsi="Bell MT"/>
        <w:sz w:val="32"/>
        <w:szCs w:val="32"/>
      </w:rPr>
      <w:t xml:space="preserve">                                 </w:t>
    </w:r>
    <w:r>
      <w:rPr>
        <w:rFonts w:cs="Arial" w:ascii="Bell MT" w:hAnsi="Bell MT"/>
        <w:sz w:val="32"/>
        <w:szCs w:val="32"/>
        <w:u w:val="single"/>
      </w:rPr>
      <w:t>ISTITUTO ISTRUZIONE SUPERIORE</w:t>
    </w:r>
  </w:p>
  <w:p>
    <w:pPr>
      <w:pStyle w:val="Header"/>
      <w:jc w:val="center"/>
      <w:rPr/>
    </w:pPr>
    <w:r>
      <w:rPr>
        <w:rFonts w:eastAsia="Arial" w:cs="Arial"/>
        <w:i/>
        <w:sz w:val="28"/>
        <w:szCs w:val="28"/>
      </w:rPr>
      <w:t xml:space="preserve">           </w:t>
    </w:r>
    <w:r>
      <w:rPr>
        <w:rFonts w:cs="Arial" w:ascii="Bell MT" w:hAnsi="Bell MT"/>
        <w:sz w:val="32"/>
        <w:szCs w:val="32"/>
      </w:rPr>
      <w:t>POLO COMMERCIALE ARTISTICO GRAFICO MUSICALE</w:t>
    </w:r>
  </w:p>
  <w:p>
    <w:pPr>
      <w:pStyle w:val="Header"/>
      <w:rPr>
        <w:rFonts w:ascii="Bell MT" w:hAnsi="Bell MT" w:cs="Arial"/>
        <w:sz w:val="32"/>
        <w:szCs w:val="32"/>
      </w:rPr>
    </w:pPr>
    <w:r>
      <w:rPr>
        <w:rFonts w:cs="Arial" w:ascii="Bell MT" w:hAnsi="Bell MT"/>
        <w:sz w:val="32"/>
        <w:szCs w:val="32"/>
      </w:rPr>
    </w:r>
  </w:p>
  <w:p>
    <w:pPr>
      <w:pStyle w:val="Header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CHEDA PROGETTAZIONE FUN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imSun" w:hAnsi="SimSun" w:cs="SimSun" w:hint="default"/>
        <w:color w:val="000000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Arial Unicode MS" w:hAnsi="SimSun;Arial Unicode MS" w:eastAsia="SimSun;Arial Unicode MS" w:cs="SimSun;Arial Unicode M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Nomesociet">
    <w:name w:val="Nome società"/>
    <w:basedOn w:val="Normal"/>
    <w:qFormat/>
    <w:pPr>
      <w:widowControl/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1:00Z</dcterms:created>
  <dc:creator>Utente</dc:creator>
  <dc:description/>
  <cp:keywords/>
  <dc:language>en-US</dc:language>
  <cp:lastModifiedBy>manuela</cp:lastModifiedBy>
  <cp:lastPrinted>2011-10-04T19:41:00Z</cp:lastPrinted>
  <dcterms:modified xsi:type="dcterms:W3CDTF">2011-10-04T17:41:00Z</dcterms:modified>
  <cp:revision>2</cp:revision>
  <dc:subject/>
  <dc:title/>
</cp:coreProperties>
</file>