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rot. n°  1524/A24 del 15.10.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rot. n°  1524/A24 del 15.10.2011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184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XALTRO organizzazione corsi di recupero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gata Lacagnina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rganizzazione di azioni di recupero, corsi e sportello disciplin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</w:rPr>
              <w:t>La finalità è offrire agli studenti interventi di recupero che li sostengano durante il corso dell’anno e , per gli alunni con giudizio sospeso, prima degli esami di ripar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utti gli alunni dell’Istituto</w:t>
            </w:r>
          </w:p>
        </w:tc>
      </w:tr>
      <w:tr>
        <w:trPr>
          <w:trHeight w:val="873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ALLEGATO 1 Piano annuale delle attività di recuper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DESCRIZIONE SINGOLE ATTIVITA’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. ALLEGATO 1 Piano annuale delle attività </w:t>
            </w:r>
          </w:p>
        </w:tc>
      </w:tr>
      <w:tr>
        <w:trPr>
          <w:trHeight w:val="3558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MATERIALE / STRUMENTI SE PREVIST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istamento richieste sporte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bas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ttere famigli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gistr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lazione docent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il list con cui tenere stretti contatti coi docenti che tengono il cor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rie circolari informative e di divulgazione sia per i docenti che per gli alunn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ampati e allegati ai verbali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odelli per il monitoraggio e il controllo in cartaceo e in digitale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lendario di tutte le attività.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  <w:sz w:val="2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20"/>
              </w:rPr>
              <w:t>RISULTATI ATTESI ALLA CONCLUSIONE  in termini di impatto sull’organizzazione e sul miglioramento nella disciplina in cui i ragazzi risultano carenti. 60% di promozione dopo gli esami di agosto.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CRITERI, MODALITA’ E STRUMENTI DI VERIFICA DEI RISULTATI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monitoraggio avviene durante lo sportello nel controllo giornaliero delle presenze attraverso specifico strumento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 durante i corsi di recupero nel controllo delle presenze, disguidi e problemi contingenti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CRITERI E MODALITA’ VALUTAZIONE PROGETTO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zazione  dello sportello e di tutti i corsi per il recupero del debito all’interno dei paletti prestabili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involgimento della struttura e del person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involgimento di almeno il 60% degli alunni che sono stati segnala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risultati positivi  per  almeno il 60% degli  alunni  che hanno frequentato il corso</w:t>
            </w:r>
          </w:p>
        </w:tc>
      </w:tr>
      <w:tr>
        <w:trPr>
          <w:trHeight w:val="801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e previsti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ATTIVITA’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ALLEGATO 1 Piano annuale delle attività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RISORSE UMANE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ERSONALE  interni Nome e Cognom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30 ore Lacagnina Agata coordinatore di tutte le attività durante l'anno e organizzazione corsi agost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(professionale artistico e tecnic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 ore Lorella Imperatore per lo smistamento delle richieste dello sportello e supporto alle attivit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 ore Federica Cagneschi organizzazione sportello Liceo Artis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ZAZIONE DELLE ULTIME 2 SETTIMANE DI SCUOLA: 20 ORE A. Lacagnin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</w:rPr>
              <w:t>20 ORE L. Imperator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</w:rPr>
              <w:t>20 ORE F. Cagneschi (per l’artistico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tti i docenti che terranno i corsi di approfondimento classi quinte, per il recupero del debito ad agosto e lo sportello da gennaio a  april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I RICORDA INFINE CHE L’ORGANIZZAZIONE, IL CONTROLLO, LA MODULISTICA DEGLI ESAMI DI AGOSTO NON FANNO PARTE DI QUESTO PROGETTO 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1"/>
              <w:ind w:left="90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fficio alunni</w:t>
            </w:r>
          </w:p>
        </w:tc>
      </w:tr>
      <w:tr>
        <w:trPr>
          <w:trHeight w:val="50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(a cura della segreteria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Grosseto, 10 OTTOBRE  2011                                   Il referente  della funzione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</w:t>
      </w: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  <w:tab/>
        <w:t xml:space="preserve">AGATA LACAGNINA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drawing>
          <wp:inline distT="0" distB="0" distL="0" distR="0">
            <wp:extent cx="1412240" cy="782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3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8" w:space="0" w:color="000080"/>
          </w:tcBorders>
          <w:vAlign w:val="center"/>
        </w:tcPr>
        <w:p>
          <w:pPr>
            <w:pStyle w:val="Heading9"/>
            <w:snapToGrid w:val="false"/>
            <w:ind w:left="1584" w:right="0" w:hanging="0"/>
            <w:jc w:val="center"/>
            <w:rPr/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eastAsia="Trebuchet MS" w:cs="Trebuchet MS"/>
              <w:sz w:val="24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Emphasis">
    <w:name w:val="Emphasis"/>
    <w:basedOn w:val="Carpredefinitoparagrafo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numPr>
        <w:ilvl w:val="0"/>
        <w:numId w:val="0"/>
      </w:numPr>
      <w:spacing w:lineRule="auto" w:line="276"/>
      <w:ind w:left="0" w:right="0" w:hanging="0"/>
    </w:pPr>
    <w:rPr>
      <w:b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right="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jc w:val="both"/>
    </w:pPr>
    <w:rPr>
      <w:sz w:val="24"/>
    </w:rPr>
  </w:style>
  <w:style w:type="paragraph" w:styleId="Corpodeltesto21">
    <w:name w:val="Corpo del testo 21"/>
    <w:basedOn w:val="Normal"/>
    <w:qFormat/>
    <w:pPr/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39:00Z</dcterms:created>
  <dc:creator>PARISI Alessandro</dc:creator>
  <dc:description/>
  <cp:keywords/>
  <dc:language>en-US</dc:language>
  <cp:lastModifiedBy>manuela</cp:lastModifiedBy>
  <cp:lastPrinted>2011-10-15T13:20:00Z</cp:lastPrinted>
  <dcterms:modified xsi:type="dcterms:W3CDTF">2011-10-15T11:39:00Z</dcterms:modified>
  <cp:revision>2</cp:revision>
  <dc:subject/>
  <dc:title>Cliente...............................................................................................__Cod......................</dc:title>
</cp:coreProperties>
</file>