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Progetto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rot. n°  1333/A24 del 8.10.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Progetto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rot. n°  1333/A24 del 8.10.2011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20"/>
          <w:u w:val="single"/>
        </w:rPr>
        <w:t>TIPO PROGETTO</w:t>
      </w:r>
      <w:r>
        <w:rPr>
          <w:rFonts w:cs="Verdana" w:ascii="Verdana" w:hAnsi="Verdana"/>
          <w:b/>
          <w:sz w:val="20"/>
        </w:rPr>
        <w:t xml:space="preserve">  :   I GIOVANI SENTINELLE DELLA LEGALITA’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ttività curricolare  x  Attività extracurricolare     </w:t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 xml:space="preserve">  Altro 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7"/>
        <w:gridCol w:w="7574"/>
      </w:tblGrid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  <w:sz w:val="20"/>
              </w:rPr>
            </w:pPr>
            <w:r>
              <w:rPr>
                <w:i w:val="false"/>
                <w:iCs/>
                <w:color w:val="000080"/>
                <w:sz w:val="20"/>
              </w:rPr>
              <w:t>TITOLO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 GIOVANI SENTINELLE DELLA LEGALITA’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REFER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PROGETTO/ ATTIVITA’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LAURA CIAMPINI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GIUSEPPINA BACCIARINI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FINALITA’  OBIETTIVI  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PROMUOVERE LA CULTURA DELLA LEGALITA’ E LA LOTTA ALLA MAFI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TEMPI DI REALIZZAZI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PERIODO DI SVOLGIMENTO  da.SETTEMBRE 2011 a.GIUGNO 201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DURATA IN ORE TOTALE  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eastAsia="Verdana" w:cs="Verdana" w:ascii="Verdana" w:hAnsi="Verdana"/>
                <w:iCs/>
                <w:sz w:val="20"/>
              </w:rPr>
              <w:t xml:space="preserve">      </w:t>
            </w:r>
            <w:r>
              <w:rPr>
                <w:rFonts w:cs="Verdana" w:ascii="Verdana" w:hAnsi="Verdana"/>
                <w:iCs/>
                <w:sz w:val="20"/>
              </w:rPr>
              <w:t>di 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X    In aul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eastAsia="Verdana" w:cs="Verdana" w:ascii="Verdana" w:hAnsi="Verdana"/>
                <w:iCs/>
                <w:sz w:val="20"/>
              </w:rPr>
              <w:t xml:space="preserve">     </w:t>
            </w:r>
            <w:r>
              <w:rPr>
                <w:rFonts w:cs="Verdana" w:ascii="Verdana" w:hAnsi="Verdana"/>
                <w:iCs/>
                <w:sz w:val="20"/>
              </w:rPr>
              <w:t xml:space="preserve">X   In laboratorio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X  Visite  guidate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X   altro (INCONTRI, RIPRESE, REGISTRAZIONI,…)            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DESCRIZIONE CONTENUTI FORMATIV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Dall’anno scolastico 2009-2010 è stato attivato il progetto “I giovani sentinelle della legalità” promosso dalla Fondazione Caponnetto di Firenz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Quest’anno si prosegue il lavoro con il completamento e la promozione dei prodotti multimediali realizzati (presentazione movie e due video clip musicali). Il percorso di sensibilizzazione verso la cultura della legalità continua anche in alti settori di indagini, scelti anche su indicazioni fornite dagli alunni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Tra i temi che stiamo valutando segnaliamo principalmente tre: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) quello della legalita’ nello sport (che ci portera’ ad affrontare il problema del doping nelle societa’ grossetan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b) sarà  dato  il sostegno alle emittenti televisive come Telejato, che con la nuova finanziaria, rischiano la chiusura. L’anno scorso abbiamo conosciuto e dialogato con Pino Maniaci, il direttore della televisione del Corleonese, che da sempre lotta contro la mafi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c) La figura storica di riferimento nel nostro percorso sarà Placido Rizzotto,</w:t>
            </w:r>
            <w:r>
              <w:rPr/>
              <w:t xml:space="preserve"> il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segretario della Camera del lavoro di Corleone, assassinato dalla mafia nel 1948 </w:t>
            </w:r>
          </w:p>
          <w:p>
            <w:pPr>
              <w:pStyle w:val="Foo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Quest’anno il progetto sarà portato avanti dalla IV c informatico. Alcune fasi saranno realizzate dagli alunni della V A informatico che, per due anni, hanno seguito il progetto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PRODUZIONE MATERIALE DIDATTICO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 ante</w:t>
            </w:r>
            <w:r>
              <w:rPr>
                <w:rFonts w:cs="Verdana" w:ascii="Verdana" w:hAnsi="Verdana"/>
                <w:sz w:val="20"/>
              </w:rPr>
              <w:t xml:space="preserve"> cfr. Schede progettuali e di valutazione finale del progetto “I giovani sentinelle della legalità” dell’anno 2010-201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 itinere</w:t>
            </w:r>
            <w:r>
              <w:rPr>
                <w:rFonts w:cs="Verdana" w:ascii="Verdana" w:hAnsi="Verdana"/>
                <w:sz w:val="20"/>
              </w:rPr>
              <w:t xml:space="preserve"> articoli di giornale, comunicati stampa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otti finali</w:t>
            </w:r>
            <w:r>
              <w:rPr>
                <w:rFonts w:cs="Verdana" w:ascii="Verdana" w:hAnsi="Verdana"/>
                <w:sz w:val="20"/>
              </w:rPr>
              <w:t xml:space="preserve"> video clip musicali, prodotti multimediali, articoli di giornali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ASPETTI ORGANIZZATIV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ALLIEVI COINVOLTI                    5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                                     2                       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          4                       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personale interno, sig.ra Tamara Cinell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METODOLOGIE PREVIST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zioni frontali, interviste sia in presenza sia tramite skype, utilizzo della LIM, presentazione di prodotti a concorsi, esibizioni di musica dal vivo. Registrazione dei brani musicali in studi professionali, (Direzione didattica primo circolo) mixaggio in studi professionali (TV9)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teriali prodotti dalle scuole che afferiscono al progetto saranno pubblicati dalla Fondazione Caponetto attraverso la Diple edizione in formato cartaceo e multimediale. Le pubblicazioni dell’anno scolastico saranno presentate nell’ambito del convegno sulla legalità a Firenze che si terrà a Firenze nel mese di ottobre 2012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8"/>
                <w:szCs w:val="18"/>
              </w:rPr>
              <w:t>CRITERI, MODALITA’ E STRUMENTI DI VERIFICA DEI RISULTAT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Verifiche orali e scritte in relazione alle attività svolt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ielaborazione dei contenuti in forma multimediale da parte degli studenti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PRODOTTI DA REALIZZARE AL TERMINE DEL PROG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color w:val="666699"/>
                <w:sz w:val="20"/>
              </w:rPr>
              <w:t>(Se previsti)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clip music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zioni movie mak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coli di giorn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cati stampa per il sito della scuo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e fotografico e video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CRONOGRAMMA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Presentazione del progetto alle classi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Proseguimento del lavoro inizia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completamento della presentazio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completamento dei videocli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partecipazione degli studenti alla presentazione del volume della Fondazione Caponnetto relativo al progetto 2010-2011 a Firenze NEL Salone dei 500 di Palazzo Vecchio lunedì 3 ottobre 2011 (ore 9-13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novembre 2011 primo incontro con la Fondazione e le classi del Rosmi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febbraio 2012 secondo incontro con la Fondazione e le classi del Rosmi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iCs/>
                <w:sz w:val="20"/>
              </w:rPr>
              <w:t>durante l’anno: partecipazione alle conferenze sulla legalit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 xml:space="preserve">incontri con personaggi che si dedicano alla lotta alla mafi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contri con personaggi che si dedicano alla lotta al dop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interviste, con riprese e fot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rielaborazione multimediale dei materiali acquisi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iCs/>
                <w:sz w:val="20"/>
              </w:rPr>
              <w:t xml:space="preserve">preparazione del materiale in vista della partecipazione a concorsi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iCs/>
                <w:sz w:val="20"/>
              </w:rPr>
              <w:t>Presentazione dei brani al “Progetto Musica” del nostro Istituto a cura di Gorell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Maggio 2012 evento finale e ultimo incontro con la Fondazione e le classi del Rosmini</w:t>
            </w:r>
          </w:p>
        </w:tc>
      </w:tr>
      <w:tr>
        <w:trPr>
          <w:trHeight w:val="2330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RISORSE UMA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termini di o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i interni n° or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e Cognome : Laura Ciampini  interni n° ore 3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Nome e Cognome : Giuseppina Bacciarini interni n° ore 4), Buriani Renata (4 ore)  Nome e Cognome : Gorelli Giancarlo interni n° ore 4)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docenti  esterni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° ore 8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ome e Cognome :  Domenico Bilotta, referenti del CONI, referenti del nucleo antidrog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e amm.vo Tamara Cinelli e Graziano Santimaria (logistica)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FORNITURE E SERVIZ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   AUL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  TRASPORT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  INGRESS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  PAST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  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 MEZZI DIVULGAZIO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</w:rPr>
              <w:t>REGISTRAZIONE BRANO MUSICALE PRESSO LA SALA DII NCISIONE DEL I CIRCOLO DIGROSSETO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FUNZIONAMENTO E GESTIONE 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ACQUISTO ATTREZZATURE (telecamera + macchina fotografica digitale per la sede di piazza de Maria da utilizzare con la LIM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UTENZE (telefonate, fax, mail…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 MATERIALE FACILE CONSUMO (raccoglitori, portadocumenti, fotocopi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  SUSSID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ALTRO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  <w:r>
              <w:rPr>
                <w:rFonts w:cs="Verdana" w:ascii="Verdana" w:hAnsi="Verdana"/>
                <w:sz w:val="20"/>
              </w:rPr>
              <w:t xml:space="preserve"> Eventuale buffet per gli ospiti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MODALITA’ DI   DOCUMENTAZIONE DELLE ATTIVITA’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X      Presso l’Ufficio Affari Generali</w:t>
            </w:r>
          </w:p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</w:rPr>
              <w:t>Altra modalità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</w:t>
            </w:r>
            <w:r>
              <w:rPr>
                <w:rFonts w:cs="Verdana" w:ascii="Verdana" w:hAnsi="Verdana"/>
                <w:sz w:val="20"/>
              </w:rPr>
              <w:t>) ……………………….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  <w:sz w:val="20"/>
        </w:rPr>
        <w:t>Grosseto,                                                                Il referente  del progetto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  <w:t>8 ottobre  2011                                                       Laura Ciampini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sezione seguente verrà compilata dal referente del progetto in collaborazione con il RGQ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14"/>
        <w:gridCol w:w="2114"/>
        <w:gridCol w:w="2115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ESAME PRELIMINAR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TA 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DIR     …………………………………………………………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RGEA    ……………………………………………………….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RP        ………………………………………………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CRONOGRAMMA DEL RIESAM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RES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ENT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DATA VERIFIC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EP. MAT DIDATT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ONITORAGG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ESAME FIN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SCHEDA RELAZIONE DOCENT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L. NC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seguente sezione verrà compilata dal dirigente scolastico in collaborazione con il RGEA e RGQ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/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ilevazione N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Symbol" w:cs="Symbol" w:ascii="Symbol" w:hAnsi="Symbol"/>
        </w:rPr>
        <w:t>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 si breve descrizion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DATO  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33020</wp:posOffset>
                </wp:positionV>
                <wp:extent cx="100965" cy="10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pt;margin-top:2.6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</w:t>
      </w:r>
      <w:r>
        <w:rPr>
          <w:rFonts w:cs="Trebuchet MS" w:ascii="Trebuchet MS" w:hAnsi="Trebuchet MS"/>
        </w:rPr>
        <w:t>SI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39065</wp:posOffset>
                </wp:positionV>
                <wp:extent cx="100965" cy="100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pt;margin-top:10.95pt;width:7.9pt;height: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ab/>
        <w:tab/>
        <w:tab/>
        <w:t xml:space="preserve">    NO _____________________________________________________</w:t>
        <w:br/>
        <w:tab/>
        <w:tab/>
        <w:tab/>
        <w:br/>
        <w:t>Firma___________________________________  Data__________</w:t>
        <w:br/>
      </w:r>
    </w:p>
    <w:p>
      <w:pPr>
        <w:pStyle w:val="Normal"/>
        <w:ind w:left="283" w:hanging="283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80"/>
          <w:sz w:val="20"/>
        </w:rPr>
      </w:pPr>
      <w:r>
        <w:rPr>
          <w:rFonts w:eastAsia="Verdana" w:cs="Verdana" w:ascii="Verdana" w:hAnsi="Verdana"/>
          <w:b/>
          <w:bCs/>
          <w:color w:val="000080"/>
          <w:sz w:val="20"/>
        </w:rPr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5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812"/>
      <w:gridCol w:w="1701"/>
    </w:tblGrid>
    <w:tr>
      <w:trPr>
        <w:trHeight w:val="858" w:hRule="atLeast"/>
        <w:cantSplit w:val="true"/>
      </w:trPr>
      <w:tc>
        <w:tcPr>
          <w:tcW w:w="248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sz w:val="18"/>
              <w:szCs w:val="18"/>
              <w:u w:val="single"/>
            </w:rPr>
            <w:t>ISTITUTO ISTRUZIONE SUPERIORE</w:t>
          </w:r>
          <w:r>
            <w:rPr>
              <w:sz w:val="18"/>
              <w:szCs w:val="18"/>
            </w:rPr>
            <w:br/>
          </w:r>
          <w:r>
            <w:rPr>
              <w:i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Polo Commerciale Artistico Grafico Musicale</w:t>
          </w:r>
        </w:p>
      </w:tc>
      <w:tc>
        <w:tcPr>
          <w:tcW w:w="5812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18"/>
            </w:rPr>
          </w:pPr>
          <w:r>
            <w:rPr>
              <w:rFonts w:cs="Trebuchet MS" w:ascii="Trebuchet MS" w:hAnsi="Trebuchet MS"/>
              <w:b/>
              <w:sz w:val="24"/>
              <w:szCs w:val="18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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9:00Z</dcterms:created>
  <dc:creator>PARISI Alessandro</dc:creator>
  <dc:description/>
  <cp:keywords/>
  <dc:language>en-US</dc:language>
  <cp:lastModifiedBy>manuela</cp:lastModifiedBy>
  <cp:lastPrinted>2010-10-05T08:39:00Z</cp:lastPrinted>
  <dcterms:modified xsi:type="dcterms:W3CDTF">2011-10-10T07:29:00Z</dcterms:modified>
  <cp:revision>2</cp:revision>
  <dc:subject/>
  <dc:title>Cliente...............................................................................................__Cod......................</dc:title>
</cp:coreProperties>
</file>