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425/A24 del 12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425/A24 del 12.10.2011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/>
        <w:t xml:space="preserve">X  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Grosseto Festival dei Cavalli 2012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rof.ssa Marta Rabagl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FINALITA’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1. Collaborare con gli enti e le associazioni presenti sul territori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 Favorire negli studenti il confronto con i valori e le tradizioni che caratterizzano l’ambito territoriale loca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 Declinare le competenze acquisite  a scuola secondo le esigenze del territori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</w:rPr>
              <w:t>4. Contribuire alla promozione delle tipicità, della cultura, delle eccellenze del territori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5. Contribuire allo sviluppo delle attività economiche legate all’integrità e alla preservazione dell’ambient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6. Promuovere all’esterno l’identità dell’istituto scolastico di appartenenz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7. Attuare percorsi di accoglienza degli studenti delle classi prime, inseriti nel contesto della manifest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8. Creare spazi per la didattica esterni a quelli scolastic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BIETTIV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1. Realizzare i premi, di tipo pittorico o plastico, da utilizzare nelle gare equestri della manifestazione e gli oggetti ricordo da donare alle autorità, ai giudici di gara, ai collaborato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 Interpretare attraverso l’arte lo spirito della manifestazione e i principi che ne costituiscono l’ispirazione (legati alle tipicità e alla cultura della  Maremma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 Esporre gli elaborati prodotti nel contesto della manifest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4. Accompagnare gli studenti delle classi prime alla manifestazione, nell’ambito delle attività di accoglienz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5. Fare dell’applicazione pratica di conoscenze e competenze apprese a scuola uno stimolo all’impegno  e alla partecipazione attiva da parte degli studenti all’attività didattica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both"/>
              <w:rPr/>
            </w:pPr>
            <w:r>
              <w:rPr>
                <w:i/>
                <w:iCs/>
              </w:rPr>
              <w:t>PERIODO DI SVOLGIMENTO  mesi di marzo, aprile, maggio. L’esposizione degli elaborati avverrà nel corso della manifestazione Festival dei Cavalli che si terrà a settembre 2012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 xml:space="preserve">DURATA IN ORE TOTALE: 20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 laboratorio 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 xml:space="preserve">Visite  guidate  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</w:rPr>
              <w:t xml:space="preserve">1. Contestualizzazione dell’evento e progettazione degli elaborat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</w:rPr>
              <w:t>2. Realizzazione degli elaborati, di tipo pittorico o plastico, che saranno utilizzati come premi nelle gare equestri della manifestazione e come oggetti ricordo da donare alle autorità, ai giudici di gara, ai collaborato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Verdana" w:ascii="Verdana" w:hAnsi="Verdana"/>
                <w:iCs/>
              </w:rPr>
              <w:t>3. Esposizione degli elaborati prodotti nel contesto della manifest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4. Attività di accoglienza degli studenti delle classi prime svolte nel contesto della manifest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ex ante: contestualizzazione dell’attività e progettazione degli elaborati (5 ore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: elaborazione pratica degli elaborati (12 ore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prodotti finali: revisione degli elaborati con l’insegnante (3 ore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: 30  classe 2B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: 2 Govi Daniele e Marta Rabagl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: non previst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boratorio/ attività pratiche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Non previst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zione di elaborati (fatti singolarmente e per gruppi) ispirati al tema della manifestazione da parte di tutti gli studen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egno e partecipazione attiva degli studen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ire competenze di progettazione del prodotto, elaborazione, realizzazione prat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ecipazione attiva alla manifestazion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Aver saputo interpretare lo spirito, il senso, i  principi che stanno alla base dell’ev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Impegno di almeno l’80% degli studenti coinvol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Realizzazione di almeno un elaborato per studente o per gruppo di studen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Partecipazione attiva alla manifestazione di almeno l’80 % degli studenti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borati</w:t>
            </w:r>
            <w:r>
              <w:rPr>
                <w:rFonts w:cs="Verdana" w:ascii="Verdana" w:hAnsi="Verdana"/>
                <w:iCs/>
              </w:rPr>
              <w:t xml:space="preserve"> ispirati al tema della manifestazione, di tipo pittorico o plastico, che saranno utilizzati come premi nelle gare equestri della manifestazione e come oggetti ricordo da donare alle autorità, ai giudici di gara, ai collaborator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1. PRIMA FASE: Contestualizzazione dell’evento e progettazione degli elaborat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 SECONDA FASE: Realizzazione degli elaborat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 TERZA FASE: riflessione critica sul lavoro svolto, fatta sulla base delle indicazioni del doc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4. QUARTA FASE: esposizione degli elaborat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5. QUINTA FASE: partecipazione all’event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  <w:r>
              <w:rPr>
                <w:rFonts w:cs="Verdana" w:ascii="Verdana" w:hAnsi="Verdana"/>
                <w:sz w:val="20"/>
                <w:highlight w:val="yellow"/>
              </w:rPr>
              <w:t>prof.ssa Marta Rabagli e prof. Daniele Gov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: Non previsti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: prof.ssa Marta Rabagl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ULE: laboratori attrezzati, con tutto l’occorrente per la realizzazione degli elaborati: n.°30 tele 20x30 cm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30 cartoni telati 20x30 cm.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rattoli di colori marca AMSTERDAM-ACRILICI 500 ml. TALENS n.4 BIANCO TITANIO,n.1 ROSSO PRIMARIO, n.2 BLU PRIMARIO, n.2 GIALLO PRIMARIO, n.2 NERO AVORI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: autobus per recarsi all’evento che si terrà nel mese di settembre 2012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: gratui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: non previs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: elaborati prodotti e schede di progetto da presentare a conclusione delle attività pratiche (mese di maggio 2011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: Sito dell’Istituto, organi di stampa locale, materiale fotografico realizzato dagli studenti dei Servizi Commerciali, curvatura Grafico (coordinati dal prof. Giancarlo Lunghini)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:</w:t>
            </w:r>
            <w:r>
              <w:rPr>
                <w:rFonts w:cs="Verdana" w:ascii="Verdana" w:hAnsi="Verdana"/>
                <w:iCs/>
                <w:sz w:val="20"/>
              </w:rPr>
              <w:t>realizzazione del servizio</w:t>
            </w:r>
            <w:r>
              <w:rPr>
                <w:rFonts w:cs="Verdana" w:ascii="Verdana" w:hAnsi="Verdana"/>
                <w:sz w:val="20"/>
              </w:rPr>
              <w:t xml:space="preserve"> fotografico, fatto dagli studenti dei Servizi Commerciali, curvatura Grafico con il coordinamento del prof. Giancarlo Lunghini</w:t>
            </w:r>
            <w:r>
              <w:rPr>
                <w:rFonts w:cs="Verdana" w:ascii="Verdana" w:hAnsi="Verdana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CQUISTO ATTREZZATURE: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MATERIALE FACILE CONSUMO: n.°30 tele 20x30 cm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30 cartoni telati 20x30 cm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Barattoli di colori marca AMSTERDAM-ACRILICI 500 ml. TALENS n.4 BIANCO TITANIO,n.1 ROSSO PRIMARIO, n.2 BLU PRIMARIO, n.2 GIALLO PRIMARIO, n.2 NERO AVORIOSUSSIDI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O: necessità di un autobus per recarsi all’evento che si terrà nel mese di settembre 2012 (studenti classi 5° e 1°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   Presso l’Ufficio: schede di progetto.</w:t>
            </w:r>
          </w:p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cs="Verdana" w:ascii="Verdana" w:hAnsi="Verdana"/>
                <w:sz w:val="20"/>
              </w:rPr>
              <w:t>X     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: elaborati prodotti presso l’a sede dell’A.N.A.M. di Grosseto/ documentazione fotografica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 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i/>
          <w:color w:val="000080"/>
        </w:rPr>
        <w:t>Prof.ssa Marta Rabagl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1:00Z</dcterms:created>
  <dc:creator>PARISI Alessandro</dc:creator>
  <dc:description/>
  <cp:keywords/>
  <dc:language>en-US</dc:language>
  <cp:lastModifiedBy>manuela</cp:lastModifiedBy>
  <cp:lastPrinted>2011-10-12T11:11:00Z</cp:lastPrinted>
  <dcterms:modified xsi:type="dcterms:W3CDTF">2011-10-12T09:18:00Z</dcterms:modified>
  <cp:revision>3</cp:revision>
  <dc:subject/>
  <dc:title>Cliente...............................................................................................__Cod......................</dc:title>
</cp:coreProperties>
</file>