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eastAsia="Wingdings" w:cs="Wingdings" w:ascii="Wingdings" w:hAnsi="Wingdings"/>
        </w:rPr>
        <w:t></w:t>
      </w:r>
      <w:r>
        <w:rPr/>
        <w:t xml:space="preserve">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2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 xml:space="preserve">ATTIVITA’ DI REFERENTE DELLA </w:t>
            </w:r>
            <w:r>
              <w:rPr>
                <w:rFonts w:cs="Verdana" w:ascii="Verdana" w:hAnsi="Verdana"/>
                <w:b/>
                <w:iCs/>
              </w:rPr>
              <w:t xml:space="preserve">CONSULTA DEGLI STUDENT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GIANCARLO LUNGHIN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Le finalità sono individuabili  nel buon funzionamento della Consulta degli Studenti (CDS), nel rappresentare in modo efficace l’Istituto e nel ritorno di informazioni sul lavoro svolto all’interno della CDS.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Cs/>
              </w:rPr>
              <w:t>Gli obiettivi si possono individuare nella partecipazione a tutte le sedute dell’organismo in cui si è stati eletti, nella partecipazione a tutte le assemblee d’Istituto ascoltando le richieste degli studenti e  rappresentandole efficacemente negli organismo rappresentativo (CDS).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ERIODO DI SVOLGIMENTO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Da settembre 2011 a settembre 2012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URATA IN ORE TOTALE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sz w:val="20"/>
              </w:rPr>
              <w:t>80 ore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0"/>
              </w:rPr>
              <w:t>Democrazia rappresentativa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Ascolto delle istanze, saperle selezionare e rappresentarle con efficacia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 ante 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 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 ……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° ALLIEVI COINVOLTI 2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rPr/>
            </w:pPr>
            <w:r>
              <w:rPr>
                <w:rFonts w:cs="Verdana" w:ascii="Verdana" w:hAnsi="Verdana"/>
                <w:b w:val="false"/>
                <w:bCs/>
                <w:iCs/>
                <w:sz w:val="20"/>
              </w:rPr>
              <w:t>Partecipazione a tutte le sedute degli organismo rappresentativo;</w:t>
            </w:r>
          </w:p>
          <w:p>
            <w:pPr>
              <w:pStyle w:val="Normal"/>
              <w:rPr/>
            </w:pPr>
            <w:r>
              <w:rPr/>
              <w:t>Partecipazione a tutte le assemblee d’Istituto</w:t>
            </w:r>
          </w:p>
          <w:p>
            <w:pPr>
              <w:pStyle w:val="Normal"/>
              <w:rPr/>
            </w:pPr>
            <w:r>
              <w:rPr/>
              <w:t xml:space="preserve">Acquisire la capacità di parlare in pubblico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sempi</w:t>
            </w:r>
            <w:r>
              <w:rPr/>
              <w:t xml:space="preserve"> per Indicatori di monitoraggi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quisizione capacità di parlare in pubblico 70% m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quenza 100% alle sedute degli organismi in cui si è eletti (salvo assenze giustificate e documentate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a partecipazione alle sedute avverrà al momento della convocazione, cosa per adesso non prevedibile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enti interni n° ore 80) 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 e Cognome : Giancarlo Lunghin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( 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ALTRO ( 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Grosseto,  settembre 2011                                                              Il referente  del progetto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/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01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10-10T08:01:00Z</dcterms:modified>
  <cp:revision>2</cp:revision>
  <dc:subject/>
  <dc:title>Cliente...............................................................................................__Cod......................</dc:title>
</cp:coreProperties>
</file>