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4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REA DI INTERVEN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X INCARICO  Responsabile Test center ECDL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SOGGETTO/I PREPONENTE/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arcella CAPPUCCIN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st center ECDL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ALITA’:mantenere la conformità del Centro rispetto ai requisiti previsti da AICA (riferimento al documento ufficiale QA-REC10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vorire il conseguimento della certificazione ECDL per il Personale interno e per gli studenti adolescenti ed adulti della scuol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IETTIVI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ntenere aggiornata la documentazione del test cent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vorire il corretto svolgimento degli esami (rif. al documento QA-ESA10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Tenere i contatti con FORMATICA ed A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</w:rPr>
              <w:t>Personale ATA, docenti, studenti e loro famiglie, persone esterne alla scuola che si iscrivono ai corsi e alle sessioni degli esami per il conseguimento della certificazione ECDL</w:t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>PERIODO DI SVOLGIMENTO  da settembre 2011 a agosto 2012</w:t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 xml:space="preserve">DURATA IN ORE TOTAL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</w:rPr>
              <w:t>di  cui:…….. per …………</w:t>
            </w:r>
          </w:p>
          <w:p>
            <w:pPr>
              <w:pStyle w:val="Normal"/>
              <w:ind w:left="360" w:hanging="0"/>
              <w:rPr>
                <w:rFonts w:ascii="Verdana" w:hAnsi="Verdana" w:eastAsia="Verdana" w:cs="Verdana"/>
                <w:i/>
                <w:i/>
                <w:iCs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DESCRIZIONE SINGOLE ATTIVITA’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plicazione delle procedure di AICA nelle fasi previste per lo svolgimento degli esam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accordo con Cinzia Madioni, Tamara Cinelli e ArmandoLoffredo  per lo svolgimento di tutte le attività del test center 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ati con FORMATIC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ifica e aggiornamento della documentazione ufficiale del test cente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disposizione del calendario delle sessioni di esam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senza a tutte le sessioni di esam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tenersi a disposizione dell’ispettore AICA per gli AUDIT programmati e anche senza preavviso, durante le sessione di esam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gettazione, supervisione e coordinamento dei corsi per la preparazione agli esami ECDL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ATERIALE / STRUMENTI SE PREVIS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boratorio computer accreditato da AIC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uter server per la gestione degli esami e la sincronizzazione con il server remoto di AICA e relativa stampant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uter nell’ufficio per il collegamento telematico con AICA e con FORMATICA e relativa stampant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teriale didattico cartaceo e digitale per i corsi di preparazione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Cs/>
                <w:color w:val="000080"/>
              </w:rPr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</w:rPr>
              <w:t>RISULTATI ATTESI ALLA CONCLUSIONE  in termini di impatto su …………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color w:val="0000FF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highlight w:val="lightGray"/>
              </w:rPr>
              <w:t>ELENCARE</w:t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Quelli previsti da AICA per la procedura degli esami</w:t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FF"/>
              </w:rPr>
            </w:pPr>
            <w:r>
              <w:rPr>
                <w:rFonts w:cs="Verdana" w:ascii="Verdana" w:hAnsi="Verdana"/>
                <w:i/>
                <w:iCs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 E MODALITA’ VALUTAZIONE PROGET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/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TTIVITA’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Heading2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>Sequenza cronologica delle azioni previste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termini di or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</w:rPr>
              <w:t xml:space="preserve">PERSONALE  interni al Polo.  Nome e Cognome :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            </w:t>
            </w:r>
            <w:r>
              <w:rPr>
                <w:rFonts w:cs="Verdana" w:ascii="Verdana" w:hAnsi="Verdana"/>
              </w:rPr>
              <w:t>Cinzia Madioni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mara Cinelli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mando Loffredo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Alessandro Prunai(se accetta)       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</w:rPr>
              <w:t>PERSONALE ESTERNO</w:t>
            </w:r>
            <w:r>
              <w:rPr>
                <w:rFonts w:cs="Verdana" w:ascii="Verdana" w:hAnsi="Verdana"/>
                <w:i/>
                <w:iCs/>
              </w:rPr>
              <w:t xml:space="preserve">  </w:t>
            </w:r>
            <w:r>
              <w:rPr>
                <w:rFonts w:cs="Verdana" w:ascii="Verdana" w:hAnsi="Verdana"/>
              </w:rPr>
              <w:t>n° ore ______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  <w:r>
              <w:rPr>
                <w:rFonts w:cs="Verdana" w:ascii="Verdana" w:hAnsi="Verdana"/>
              </w:rPr>
              <w:t xml:space="preserve">Nome e Cognome :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numPr>
                <w:ilvl w:val="0"/>
                <w:numId w:val="5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o …………………</w:t>
            </w:r>
          </w:p>
          <w:p>
            <w:pPr>
              <w:pStyle w:val="Corpodeltesto3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 xml:space="preserve">Grosseto,                                                                Il referente  della funzione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>Marcella Cappuccini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* La sezione seguente verrà compilata dal referente del progetto in collaborazione con il RGQ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670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20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670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FUNZIONE / INCARICO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37:00Z</dcterms:created>
  <dc:creator>PARISI Alessandro</dc:creator>
  <dc:description/>
  <cp:keywords/>
  <dc:language>en-US</dc:language>
  <cp:lastModifiedBy>manuela</cp:lastModifiedBy>
  <cp:lastPrinted>2009-09-15T10:36:00Z</cp:lastPrinted>
  <dcterms:modified xsi:type="dcterms:W3CDTF">2011-10-07T08:37:00Z</dcterms:modified>
  <cp:revision>2</cp:revision>
  <dc:subject/>
  <dc:title>Cliente...............................................................................................__Cod......................</dc:title>
</cp:coreProperties>
</file>