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522/A24 del 15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522/A24 del 15.10.2011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t>SCHEDA INCARICO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50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X ALTRO </w:t>
            </w:r>
            <w:r>
              <w:rPr>
                <w:rFonts w:cs="Verdana" w:ascii="Verdana" w:hAnsi="Verdana"/>
                <w:i/>
                <w:iCs/>
              </w:rPr>
              <w:t>COORDINAMENTO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ata Lacagnin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tore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 attività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nere contatti con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re/presiedere Consigli di class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ASSE 4 a grafico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PERIODO DI SVOLGIMENTO  da 15 SETTEMBRE 2010  a: 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13 giugno 2011 (classi terze e quinte) 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31 AGOSTO 2011(classi prime, seconde, quarte)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80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pianificare i lavori del Consiglio di classe avvalendosi della collaborazione di tutti i componenti il Consiglio stesso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coordinare le riunioni al fine della miglior gestione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tenere  i rapporti con gli studenti, le loro famiglie e i coordinatori di plesso,  in concorso  con i docenti della classe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aderire, d’intesa con il Coordinatore generale dei C.d.c.  a tutte quelle azioni tese a favorire il buon andamento organizzativo e didattico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verificare di ogni riunione  la corretta redazione del verbale su apposito schema da effettuarsi contestualmente ai lavori del Consiglio stesso.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/>
            </w:pPr>
            <w:r>
              <w:rPr/>
              <w:t>Modulistica e verbali  messi a punto dal coordinamento generale CdC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odulistica e verbali prestrutturati, pubblicati sul sito in Area Riservata almeno una settimana prima dell’inizio di CdC e scrutini,  hanno l’obiettivo di facilitare lo svolgimento dei compiti. La prestrutturazione dei verbali facilita  la verbalizzazione richiamando i vari punti all’OdG e indicando puntualmente i vari adempiment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MISURA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l successo scolastico della classe:</w:t>
            </w:r>
          </w:p>
          <w:p>
            <w:pPr>
              <w:pStyle w:val="Normal"/>
              <w:rPr/>
            </w:pPr>
            <w:r>
              <w:rPr/>
              <w:t>contatti col 60%  delle famiglie e degli studenti  in difficoltà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in itinere: </w:t>
            </w:r>
            <w:r>
              <w:rPr>
                <w:rFonts w:cs="Verdana" w:ascii="Verdana" w:hAnsi="Verdana"/>
              </w:rPr>
              <w:t xml:space="preserve"> scheda intermedia  “2_monit_attività_revds”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(da riconsegnare a dicembre </w:t>
            </w:r>
            <w:r>
              <w:rPr>
                <w:rFonts w:cs="Verdana" w:ascii="Verdana" w:hAnsi="Verdana"/>
                <w:i/>
              </w:rPr>
              <w:t>2010</w:t>
            </w:r>
            <w:r>
              <w:rPr>
                <w:rFonts w:cs="Verdana" w:ascii="Verdana" w:hAnsi="Verdana"/>
                <w:i/>
                <w:iCs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2"/>
              </w:rPr>
            </w:pPr>
            <w:r>
              <w:rPr>
                <w:rFonts w:cs="Verdana" w:ascii="Verdana" w:hAnsi="Verdana"/>
                <w:color w:val="0000FF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szCs w:val="22"/>
                <w:u w:val="single"/>
              </w:rPr>
              <w:t>Strumento di verifica</w:t>
            </w:r>
            <w:r>
              <w:rPr>
                <w:rFonts w:cs="Verdana" w:ascii="Verdana" w:hAnsi="Verdana"/>
                <w:szCs w:val="22"/>
              </w:rPr>
              <w:t>:</w:t>
            </w:r>
            <w:r>
              <w:rPr>
                <w:rFonts w:cs="Verdana" w:ascii="Verdana" w:hAnsi="Verdana"/>
                <w:color w:val="0000FF"/>
                <w:szCs w:val="22"/>
              </w:rPr>
              <w:t xml:space="preserve"> </w:t>
            </w:r>
            <w:r>
              <w:rPr>
                <w:rFonts w:cs="Verdana" w:ascii="Verdana" w:hAnsi="Verdana"/>
                <w:szCs w:val="22"/>
              </w:rPr>
              <w:t xml:space="preserve">SCHEMA PER IL CONTROLLO DEL FUNZIONAMENTO E LA CONDUZIONE DEL CONSIGLIO DI CLASSE </w:t>
            </w:r>
            <w:r>
              <w:rPr>
                <w:rFonts w:cs="Verdana" w:ascii="Verdana" w:hAnsi="Verdana"/>
                <w:i/>
                <w:iCs/>
                <w:szCs w:val="22"/>
              </w:rPr>
              <w:t xml:space="preserve"> (allegat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Cs w:val="22"/>
              </w:rPr>
            </w:pPr>
            <w:r>
              <w:rPr>
                <w:rFonts w:cs="Verdana" w:ascii="Verdana" w:hAnsi="Verdana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Monitoraggio finale (giugno classi terze e quinte / agosto classi prime, seconde e quarte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3_scheda_ valut finale attività_revds”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 xml:space="preserve">A settembre </w:t>
            </w:r>
            <w:r>
              <w:rPr/>
              <w:t>segue l’attuazione dell’Accoglienza (classi prim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settembre/ottobre</w:t>
            </w:r>
            <w:r>
              <w:rPr/>
              <w:t xml:space="preserve"> coordina il Consiglio della Programmazione collegiale. Nelle classi prime prepara dettagliate informazioni sugli iscritti, sia rielaborando quanto prodotto in fase di accoglienza sia utilizzando i fascicoli personali degli alunni.  </w:t>
            </w:r>
          </w:p>
          <w:p>
            <w:pPr>
              <w:pStyle w:val="Normal"/>
              <w:jc w:val="both"/>
              <w:rPr/>
            </w:pPr>
            <w:r>
              <w:rPr/>
              <w:t>Accoglie i genitori convocati per l'elezione dei rappresentanti nei consigli di classe.</w:t>
            </w:r>
          </w:p>
          <w:p>
            <w:pPr>
              <w:pStyle w:val="Normal"/>
              <w:jc w:val="both"/>
              <w:rPr/>
            </w:pPr>
            <w:r>
              <w:rPr/>
              <w:t>Nelle classi prime il coordinatore agevola il lavoro di progettazione per competenze proponendo anche riunioni per sottogrupp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novembre/dicembre</w:t>
            </w:r>
            <w:r>
              <w:rPr/>
              <w:t xml:space="preserve"> predispone la procedura per l’invio alle famiglie dei profitti insufficienti, la consegna agli alunni e la ritira  debitamente firmata dal genitore.  Presenta al Consiglio la situazione della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profitto insufficiente 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rzo/aprile</w:t>
            </w:r>
            <w:r>
              <w:rPr/>
              <w:t xml:space="preserve"> raccoglie i dati per la valutazione infrasemestrale e compila la scheda informativa da consegnare agli alunni e da riavere debitamente firmata dal genitore. Presenta  le evoluzioni della  classe, evidenziando casi a rischio, assenze, ritardi, situazioni “difficili” e casi particolari. </w:t>
            </w:r>
          </w:p>
          <w:p>
            <w:pPr>
              <w:pStyle w:val="Normal"/>
              <w:jc w:val="both"/>
              <w:rPr/>
            </w:pPr>
            <w:r>
              <w:rPr/>
              <w:t>Qualora i genitori degli alunni con numerose o gravi insufficienze non si presentassero al ricevimento, contatta le famiglie per assicurarsi che abbiano  preso visione della sche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Maggio</w:t>
            </w:r>
            <w:r>
              <w:rPr/>
              <w:t xml:space="preserve"> (classi quinte)  predispone la documentazione necessaria per la redazione del Documento del Consiglio di classe (Doc. 15 maggi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Maggio</w:t>
            </w:r>
            <w:r>
              <w:rPr/>
              <w:t xml:space="preserve"> (classi terze) predispone il testo della prova di esame, coordina l’organizzazione delle prove e ritira il materiale necessario alla verbalizzazion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A fine anno, durante e dopo lo scrutinio di giugno</w:t>
            </w:r>
            <w:r>
              <w:rPr/>
              <w:t>:</w:t>
            </w:r>
          </w:p>
          <w:p>
            <w:pPr>
              <w:pStyle w:val="TextBodyIndent"/>
              <w:widowControl/>
              <w:spacing w:before="0" w:after="0"/>
              <w:ind w:left="0" w:hanging="0"/>
              <w:jc w:val="both"/>
              <w:rPr/>
            </w:pPr>
            <w:r>
              <w:rPr/>
              <w:t xml:space="preserve">- compila la scheda informativa alle famiglie con segnalazione dei giudizi sospesi e degli aiuti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   certificazione    delle competenze (classi prime e seconde)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 xml:space="preserve">* </w:t>
            </w:r>
            <w:r>
              <w:rPr>
                <w:u w:val="single"/>
              </w:rPr>
              <w:t>Nello scrutinio per i giudizi sospesi</w:t>
            </w:r>
            <w:r>
              <w:rPr/>
              <w:t xml:space="preserve"> (Classi prime, seconde e quarte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/>
              <w:t xml:space="preserve">- controlla l’effettuazione delle verifiche    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- coordina  il   lavoro   di    rilevazione   e certificazione    delle competenze (classi prime e seconde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avverte le famiglie degli alunni che hanno riportato esiti negativi prima della pubblicazione all’alb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 25 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Cognome : Agata  Lacagnina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PERSONALE ESTERNO</w:t>
            </w:r>
            <w:r>
              <w:rPr>
                <w:rFonts w:cs="Verdana" w:ascii="Verdana" w:hAnsi="Verdana"/>
                <w:i/>
                <w:iCs/>
              </w:rPr>
              <w:t xml:space="preserve">  </w:t>
            </w:r>
            <w:r>
              <w:rPr>
                <w:rFonts w:cs="Verdana" w:ascii="Verdana" w:hAnsi="Verdana"/>
              </w:rPr>
              <w:t>n° ore ______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>Nome e Cognome :  /////////////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’incaric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10 ottobre 2011                                                        Agata Lacagnina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993" w:top="2012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center"/>
      <w:rPr/>
    </w:pPr>
    <w:r>
      <w:rPr>
        <w:lang w:val="en-US" w:eastAsia="en-US"/>
      </w:rPr>
      <w:drawing>
        <wp:inline distT="0" distB="0" distL="0" distR="0">
          <wp:extent cx="7030085" cy="83756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P.zza De Maria 31, 58100 Grosseto      Tel. 0564 26010   Fax  0564 26257  </w:t>
    </w:r>
    <w:hyperlink r:id="rId2">
      <w:r>
        <w:rPr>
          <w:rStyle w:val="InternetLink"/>
          <w:sz w:val="16"/>
          <w:szCs w:val="16"/>
        </w:rPr>
        <w:t>www.istitutopologrosseto.it</w:t>
      </w:r>
    </w:hyperlink>
    <w:r>
      <w:rPr>
        <w:sz w:val="16"/>
        <w:szCs w:val="16"/>
      </w:rPr>
      <w:t xml:space="preserve">  </w:t>
    </w:r>
    <w:hyperlink r:id="rId3">
      <w:r>
        <w:rPr>
          <w:rStyle w:val="InternetLink"/>
          <w:sz w:val="16"/>
          <w:szCs w:val="16"/>
        </w:rPr>
        <w:t>GRIS01200Q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9565</wp:posOffset>
          </wp:positionH>
          <wp:positionV relativeFrom="paragraph">
            <wp:posOffset>-382905</wp:posOffset>
          </wp:positionV>
          <wp:extent cx="942975" cy="1066800"/>
          <wp:effectExtent l="0" t="0" r="0" b="0"/>
          <wp:wrapTight wrapText="bothSides">
            <wp:wrapPolygon edited="0">
              <wp:start x="-218" y="0"/>
              <wp:lineTo x="-218" y="21190"/>
              <wp:lineTo x="21600" y="21190"/>
              <wp:lineTo x="21600" y="0"/>
              <wp:lineTo x="-218" y="0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ell MT" w:cs="Bell MT" w:ascii="Bell MT" w:hAnsi="Bell MT"/>
        <w:sz w:val="32"/>
        <w:szCs w:val="32"/>
      </w:rPr>
      <w:t xml:space="preserve">                                 </w:t>
    </w:r>
    <w:r>
      <w:rPr>
        <w:rFonts w:cs="Arial" w:ascii="Bell MT" w:hAnsi="Bell MT"/>
        <w:sz w:val="32"/>
        <w:szCs w:val="32"/>
        <w:u w:val="single"/>
      </w:rPr>
      <w:t>ISTITUTO ISTRUZIONE SUPERIORE</w:t>
    </w:r>
  </w:p>
  <w:p>
    <w:pPr>
      <w:pStyle w:val="Header"/>
      <w:jc w:val="center"/>
      <w:rPr/>
    </w:pPr>
    <w:r>
      <w:rPr>
        <w:rFonts w:eastAsia="Arial" w:cs="Arial"/>
        <w:i/>
        <w:sz w:val="28"/>
        <w:szCs w:val="28"/>
      </w:rPr>
      <w:t xml:space="preserve">           </w:t>
    </w:r>
    <w:r>
      <w:rPr>
        <w:rFonts w:cs="Arial" w:ascii="Bell MT" w:hAnsi="Bell MT"/>
        <w:sz w:val="32"/>
        <w:szCs w:val="32"/>
      </w:rPr>
      <w:t>POLO COMMERCIALE ARTISTICO GRAFICO MUSICALE</w:t>
    </w:r>
  </w:p>
  <w:p>
    <w:pPr>
      <w:pStyle w:val="Header"/>
      <w:rPr>
        <w:rFonts w:ascii="Bell MT" w:hAnsi="Bell MT" w:cs="Arial"/>
        <w:sz w:val="32"/>
        <w:szCs w:val="32"/>
      </w:rPr>
    </w:pPr>
    <w:r>
      <w:rPr>
        <w:rFonts w:cs="Arial" w:ascii="Bell MT" w:hAnsi="Bell M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i/>
      <w:sz w:val="2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stitutopologrosseto.it/" TargetMode="External"/><Relationship Id="rId3" Type="http://schemas.openxmlformats.org/officeDocument/2006/relationships/hyperlink" Target="mailto:GRIS01200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PROGRAMMAZIONE ATTIVITA' COORDINAMENTO CONSIGLI DI CLASS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02:00Z</dcterms:created>
  <dc:creator>manuela</dc:creator>
  <dc:description/>
  <cp:keywords/>
  <dc:language>en-US</dc:language>
  <cp:lastModifiedBy>manuela</cp:lastModifiedBy>
  <cp:lastPrinted>2011-08-31T16:52:00Z</cp:lastPrinted>
  <dcterms:modified xsi:type="dcterms:W3CDTF">2011-10-15T10:04:00Z</dcterms:modified>
  <cp:revision>3</cp:revision>
  <dc:subject/>
  <dc:title>Comunicazione interna n</dc:title>
</cp:coreProperties>
</file>