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/>
        <w:t xml:space="preserve">X  Attività curricolare  </w:t>
      </w:r>
      <w:r>
        <w:rPr>
          <w:rFonts w:eastAsia="Wingdings" w:cs="Wingdings" w:ascii="Wingdings" w:hAnsi="Wingdings"/>
        </w:rPr>
        <w:t></w:t>
      </w:r>
      <w:r>
        <w:rPr/>
        <w:t xml:space="preserve">  Attività extracurricolare    </w:t>
      </w:r>
      <w:r>
        <w:rPr>
          <w:rFonts w:eastAsia="Wingdings" w:cs="Wingdings" w:ascii="Wingdings" w:hAnsi="Wingdings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Progetto Lettorato di Ingle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Andreana Chiappone  Anna Castald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Organizzare gruppi di lezioni per classi di lettori di madrelingua ingles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ERIODO DI SVOLGIMENTO  Febbraio a Maggio</w:t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URATA IN ORE TOTALE 200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di  cui: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In aula180</w:t>
            </w:r>
          </w:p>
          <w:p>
            <w:pPr>
              <w:pStyle w:val="Normal"/>
              <w:ind w:left="720" w:hanging="0"/>
              <w:rPr/>
            </w:pPr>
            <w:r>
              <w:rPr/>
              <w:t>Attività organizzativa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Lezioni in lingua inglese a supporto della programmazione di ambito concordate tra il lettore e l’insegnante curricula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base alle esigenze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 tutti gli alunni dell’Istitut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 3 esterni (180 ore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2 docenti interni Chiappone Castaldo (20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todo diretto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a a fine corso per monitorare miglioramento competenze linguistiche orali</w:t>
            </w:r>
          </w:p>
          <w:p>
            <w:pPr>
              <w:pStyle w:val="Corpodeltesto3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Secondo il calendario concordato tra docenti organizzatori, curriculari e lettori, in linea di massima 5 ore per classe da ridistribuire in base alle effettive competenze delle singole classi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enti interni al Pol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dreana Chiappone (10 or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Anna Castaldo (10 ore) 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sz w:val="20"/>
              </w:rPr>
              <w:t>3 docenti  esterni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x </w:t>
            </w:r>
            <w:r>
              <w:rPr>
                <w:rFonts w:cs="Verdana" w:ascii="Verdana" w:hAnsi="Verdana"/>
                <w:sz w:val="20"/>
              </w:rPr>
              <w:t>n° ore  60 ore ciascuno da svolgersi sui 3 plessi da contattare in base a graduatorie di conversazione oppure per chiamata diret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, aule video/LIM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 FACILE CONSUM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X presso Ufficio Personale e Affari generali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>Grosseto, 07/10/2011                                      I referenti  del progetto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Andreana Chiappone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Anna Castaldo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/>
      </w:pPr>
      <w:r>
        <w:rPr/>
        <w:t xml:space="preserve">* 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48:00Z</dcterms:created>
  <dc:creator>PARISI Alessandro</dc:creator>
  <dc:description/>
  <cp:keywords/>
  <dc:language>en-US</dc:language>
  <cp:lastModifiedBy>manuela</cp:lastModifiedBy>
  <cp:lastPrinted>2010-08-30T08:17:00Z</cp:lastPrinted>
  <dcterms:modified xsi:type="dcterms:W3CDTF">2011-10-10T08:48:00Z</dcterms:modified>
  <cp:revision>2</cp:revision>
  <dc:subject/>
  <dc:title>Cliente...............................................................................................__Cod......................</dc:title>
</cp:coreProperties>
</file>