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PO PROGETTO</w:t>
      </w:r>
      <w:r>
        <w:rPr>
          <w:rFonts w:cs="Verdana" w:ascii="Verdana" w:hAnsi="Verdana"/>
          <w:b/>
          <w:sz w:val="16"/>
        </w:rPr>
        <w:t xml:space="preserve">  :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cs="Wingdings" w:ascii="Wingdings" w:hAnsi="Wingdings"/>
        </w:rPr>
        <w:t></w:t>
      </w:r>
      <w:r>
        <w:rPr>
          <w:rFonts w:eastAsia="Arial"/>
        </w:rPr>
        <w:t xml:space="preserve">  </w:t>
      </w:r>
      <w:r>
        <w:rPr/>
        <w:t xml:space="preserve">Attività curricolare  </w:t>
      </w:r>
      <w:r>
        <w:rPr>
          <w:rFonts w:cs="Wingdings" w:ascii="Wingdings" w:hAnsi="Wingdings"/>
        </w:rPr>
        <w:t></w:t>
      </w:r>
      <w:r>
        <w:rPr/>
        <w:t xml:space="preserve">  Attività extracurricolare     </w:t>
      </w:r>
      <w:r>
        <w:rPr>
          <w:rFonts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192"/>
        <w:gridCol w:w="1727"/>
        <w:gridCol w:w="1464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  <w:t>TITOLO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Progetto EDIT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GETTO/ ATTIVITA’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Alma Giuntini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 xml:space="preserve">L’indagine EDIT (Epidemiologia dei determinanti dell’infortunistica stradale in Toscana), condotta dall’Ars, l’Agenzia Regionale di Sanità nel 2008, sui comportamenti a rischio e stili di vita dei giovani toscani tra 14 e 19 anni, ha dato questi risultati: su un totale di 182.000 adolescenti tra 14 e 19 anni, 52.198 ragazzi (35.387 maschi e 16.811 femmine), quindi più di 1 su 4,  sono binge drinkers (bevono ripetutamente in modo compulsivo fino ad ubriacarsi). 68.923 (38.117 maschi e 30.806 femmine), 1 su 3, hanno consumato almeno una sostanza illegale nella vita. 39.681 (22.870 maschi e 16.811 femmine), circa 1 su 5, hanno consumato almeno una sostanza illegale negli ultimi 30 giorni. 42.476 (21.176 maschi e 21.300 femmine) sono fumatori. 95.900 (63.245 maschi e 32.655 femmine), 1 su 2, hanno giocato d’azzardo almeno una volta nella vita. E 18.956 (15.435 maschi e 3.521 femmine) sono giocatori problematici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ERIODO DI SVOLGIMENTO  Marzo 2012</w:t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URATA IN ORE TOTAL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di  cui: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In aula 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 laboratorio 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eastAsia="Verdana" w:cs="Verdana"/>
                <w:i/>
                <w:i/>
                <w:iCs/>
                <w:sz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     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Promuovere nei giovani stili di vita sicuri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conoscere il codice della strad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Conoscere gli effetti dell'alcool e delle sostanze stupefacenti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conoscere gli esiti della guida in condizioni alterate,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sollecitare il loro senso di responsabilità e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consapevolezza rispetto alla guida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Conoscere l'epidemiologia dei determinanti dell’infortunistica stradale in Toscan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eastAsia="Verdana" w:cs="Verdana"/>
                <w:i/>
                <w:i/>
                <w:iCs/>
                <w:sz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UZIONE MATERIALE DIDATTICO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MPI DI REALIZZAZIONE / TIPOLOGI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 ante ……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itinere 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otti finali …………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</w:t>
            </w:r>
            <w:r>
              <w:rPr>
                <w:rFonts w:cs="Verdana" w:ascii="Verdana" w:hAnsi="Verdana"/>
                <w:sz w:val="20"/>
              </w:rPr>
              <w:t>MIN                    MA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ALLIEVI COINVOLTI 1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5  DOCENTI i per ciascuna class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ESP. ESTERNI/CONSULENTI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>ALTRO</w:t>
            </w:r>
            <w:r>
              <w:rPr>
                <w:rFonts w:cs="Verdana" w:ascii="Verdana" w:hAnsi="Verdana"/>
                <w:sz w:val="20"/>
              </w:rPr>
              <w:t xml:space="preserve"> 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zione frontale</w:t>
            </w:r>
          </w:p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blem solving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ZIENDE PER ST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5"/>
              <w:rPr/>
            </w:pPr>
            <w:r>
              <w:rPr/>
              <w:t>(Se previsti)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zienda,ragione sociale, indirizzo, settor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  <w:p>
            <w:pPr>
              <w:pStyle w:val="Heading2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appresentante  lega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u w:val="single"/>
              </w:rPr>
            </w:pPr>
            <w:r>
              <w:rPr>
                <w:rFonts w:cs="Verdana" w:ascii="Verdana" w:hAnsi="Verdana"/>
                <w:i/>
                <w:iCs/>
                <w:u w:val="singl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Allievo/i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Heading8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i/>
                <w:i/>
                <w:iCs/>
                <w:color w:val="FF0000"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color w:val="FF0000"/>
                <w:sz w:val="20"/>
              </w:rPr>
              <w:t xml:space="preserve">- FREQUENZA &gt;80% PER ALMENO IL 70% DEI PARTECIPANTI 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FF0000"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color w:val="FF0000"/>
                <w:sz w:val="20"/>
              </w:rPr>
              <w:t>-</w:t>
            </w:r>
          </w:p>
          <w:p>
            <w:pPr>
              <w:pStyle w:val="Normal"/>
              <w:jc w:val="both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N° MONITORAGGI PREVISTI/ TEMPISTIC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Esempi</w:t>
            </w:r>
            <w:r>
              <w:rPr>
                <w:color w:val="FF0000"/>
              </w:rPr>
              <w:t xml:space="preserve"> per Indicatori di monitoraggi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 xml:space="preserve">acquisizione conoscenze/competenze    %min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Corpodeltesto31"/>
              <w:rPr>
                <w:rFonts w:ascii="Verdana" w:hAnsi="Verdana" w:cs="Verdana"/>
                <w:i/>
                <w:i/>
                <w:iCs/>
                <w:color w:val="FF0000"/>
              </w:rPr>
            </w:pPr>
            <w:r>
              <w:rPr>
                <w:rFonts w:cs="Verdana" w:ascii="Verdana" w:hAnsi="Verdana"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OTTI DA REALIZZARE AL TERMINE DEL PROGETTO</w:t>
            </w:r>
          </w:p>
          <w:p>
            <w:pPr>
              <w:pStyle w:val="Normal"/>
              <w:jc w:val="center"/>
              <w:rPr>
                <w:color w:val="666699"/>
              </w:rPr>
            </w:pPr>
            <w:r>
              <w:rPr>
                <w:color w:val="666699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Somministrazione Test EDIT</w:t>
            </w:r>
          </w:p>
          <w:p>
            <w:pPr>
              <w:pStyle w:val="Normal"/>
              <w:snapToGrid w:val="false"/>
              <w:rPr/>
            </w:pPr>
            <w:r>
              <w:rPr/>
              <w:t>Acquisizione dati precedenti indagini</w:t>
            </w:r>
          </w:p>
          <w:p>
            <w:pPr>
              <w:pStyle w:val="Normal"/>
              <w:snapToGrid w:val="false"/>
              <w:rPr/>
            </w:pPr>
            <w:r>
              <w:rPr/>
              <w:t>realizzazione video clip</w:t>
            </w:r>
          </w:p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enti interni n° ore 10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me e Cognome :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ma Giuntin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Verdana" w:ascii="Verdana" w:hAnsi="Verdana"/>
                <w:sz w:val="20"/>
              </w:rPr>
              <w:t>docenti  esterni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n° ore 5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Nome e Cognome :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sonale Regione Toscana per rilevamento Edit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utor, Coordinatori ecc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sonale amm.v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LE x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UMENTAZIONE x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ZZI DIVULGAZIONE x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QUISTO ATTREZZATUR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TENZ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LE FACILE CONSUMO x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SSIDI x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1"/>
              <w:numPr>
                <w:ilvl w:val="0"/>
                <w:numId w:val="5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1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 xml:space="preserve">Grosseto,  30/09/2011                       Il referente  del progetto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>Alma Giuntini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710"/>
    </w:tblGrid>
    <w:tr>
      <w:trPr>
        <w:trHeight w:val="858" w:hRule="atLeast"/>
        <w:cantSplit w:val="true"/>
      </w:trPr>
      <w:tc>
        <w:tcPr>
          <w:tcW w:w="9710" w:type="dxa"/>
          <w:tcBorders>
            <w:bottom w:val="single" w:sz="8" w:space="0" w:color="00008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3877310" cy="6235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8" r="-1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7731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  <w:t>SCHEDA PROGETTAZIONE</w:t>
    </w:r>
  </w:p>
  <w:p>
    <w:pPr>
      <w:pStyle w:val="Normal"/>
      <w:jc w:val="cent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  <w:sz w:val="2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numPr>
        <w:ilvl w:val="0"/>
        <w:numId w:val="0"/>
      </w:numPr>
      <w:spacing w:lineRule="auto" w:line="276"/>
      <w:ind w:left="0" w:right="0" w:hanging="0"/>
    </w:pPr>
    <w:rPr>
      <w:b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right="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widowControl/>
      <w:jc w:val="both"/>
    </w:pPr>
    <w:rPr>
      <w:sz w:val="24"/>
    </w:rPr>
  </w:style>
  <w:style w:type="paragraph" w:styleId="Corpodeltesto21">
    <w:name w:val="Corpo del testo 21"/>
    <w:basedOn w:val="Normal"/>
    <w:qFormat/>
    <w:pPr/>
    <w:rPr>
      <w:color w:val="0000FF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13:00Z</dcterms:created>
  <dc:creator>PARISI Alessandro</dc:creator>
  <dc:description/>
  <cp:keywords/>
  <dc:language>en-US</dc:language>
  <cp:lastModifiedBy>manuela</cp:lastModifiedBy>
  <cp:lastPrinted>2010-08-30T08:17:00Z</cp:lastPrinted>
  <dcterms:modified xsi:type="dcterms:W3CDTF">2011-10-10T09:13:00Z</dcterms:modified>
  <cp:revision>2</cp:revision>
  <dc:subject/>
  <dc:title>Cliente...............................................................................................__Cod......................</dc:title>
</cp:coreProperties>
</file>