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34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AREA DI INTERVEN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X FUNZIONE STRUMENTALE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SOGGETTO/I PREPONENTE/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gata Lacagnin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TITOLO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Coordinatore Dipartimenti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INALITA’ / OBIET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 xml:space="preserve">Lo scopo del coordinamento è quello di organizzare i lavori dipartimentali attraverso linee guida comuni, indurre a un aggiornamento e ricerca continua affinché i dipartimenti divengano elemento propulsore per la stesura  di una </w:t>
            </w:r>
            <w:r>
              <w:rPr>
                <w:rFonts w:cs="Verdana" w:ascii="Verdana" w:hAnsi="Verdana"/>
                <w:sz w:val="20"/>
              </w:rPr>
              <w:t>progettazione formativa, strumento per rispondere alle esigenze degli studenti, del contesto socio-culturale e ai fabbisogni del territorio e del mondo del lavoro e delle professioni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BIETTIVI</w:t>
            </w:r>
          </w:p>
          <w:p>
            <w:pPr>
              <w:pStyle w:val="Heading3"/>
              <w:numPr>
                <w:ilvl w:val="0"/>
                <w:numId w:val="3"/>
              </w:numPr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Organizzazione delle riunioni operative dei responsabili e degli ambiti al loro comple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duzione delle programmazioni e r</w:t>
            </w:r>
            <w:r>
              <w:rPr>
                <w:rFonts w:cs="Arial" w:ascii="Verdana" w:hAnsi="Verdana"/>
                <w:sz w:val="20"/>
              </w:rPr>
              <w:t xml:space="preserve">evisione delle programmazioni delle </w:t>
            </w:r>
            <w:r>
              <w:rPr>
                <w:rFonts w:cs="Arial" w:ascii="Verdana" w:hAnsi="Verdana"/>
                <w:b/>
                <w:bCs/>
                <w:sz w:val="20"/>
              </w:rPr>
              <w:t xml:space="preserve">classi prime e seconde </w:t>
            </w:r>
            <w:r>
              <w:rPr>
                <w:rFonts w:cs="Arial" w:ascii="Verdana" w:hAnsi="Verdana"/>
                <w:sz w:val="20"/>
              </w:rPr>
              <w:t xml:space="preserve"> in relazione alle indicazioni sui professionali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struzione di un set di prove di verifica per l’acquisizione della competenza d’asse, correlata da strumenti di osservazione del processo di apprendimento ( processo, risultato, autovalutazion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Verdana" w:hAnsi="Verdana"/>
                <w:sz w:val="20"/>
              </w:rPr>
              <w:t>Costruzione di un curriculum biennale per l’insegnamento di cittadinanza e costituzione nel primo bienni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duzione di una progettazione dipartimentale orientata alla trasversalità, alla costruzione dell’uomo e del cittadino attraverso l’insegnamento delle competenze chiave di cittadinanz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ostruzione di percorsi di insegnamento/ apprendimento in contesti reali (alternanza scuola lavoro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Progettazione di interventi formativi  sulla </w:t>
            </w:r>
            <w:r>
              <w:rPr>
                <w:rFonts w:cs="Arial" w:ascii="Verdana" w:hAnsi="Verdana"/>
                <w:sz w:val="20"/>
              </w:rPr>
              <w:t>didattica laboratoria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roduzione del compito per lo standard e per la verifica finale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utto gli insegnanti</w:t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utto l’anno scolastico</w:t>
            </w:r>
          </w:p>
          <w:p>
            <w:pPr>
              <w:pStyle w:val="Normal"/>
              <w:ind w:left="360" w:hanging="0"/>
              <w:rPr>
                <w:rFonts w:ascii="Verdana" w:hAnsi="Verdana" w:eastAsia="Verdana" w:cs="Verdana"/>
                <w:i/>
                <w:i/>
                <w:iCs/>
              </w:rPr>
            </w:pPr>
            <w:r>
              <w:rPr>
                <w:rFonts w:eastAsia="Verdana" w:cs="Verdana" w:ascii="Verdana" w:hAnsi="Verdana"/>
                <w:i/>
                <w:i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tabs>
                <w:tab w:val="clear" w:pos="708"/>
                <w:tab w:val="left" w:pos="704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DESCRIZIONE DELL’ ATTIVITA’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iCs/>
              </w:rPr>
              <w:t xml:space="preserve"> </w:t>
            </w:r>
            <w:r>
              <w:rPr>
                <w:rFonts w:cs="Verdana" w:ascii="Verdana" w:hAnsi="Verdana"/>
                <w:iCs/>
              </w:rPr>
              <w:t>V. allegato 1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MATERIALE / STRUMENTI SE PREVISTI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/>
              <w:t xml:space="preserve">VIDEO PROIETTORE </w:t>
            </w:r>
          </w:p>
          <w:p>
            <w:pPr>
              <w:pStyle w:val="Normal"/>
              <w:rPr/>
            </w:pPr>
            <w:r>
              <w:rPr/>
              <w:t>TESTI DIDATTICI E METODOLOGICI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RMATIVA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SULTATI ATTES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Cs/>
                <w:color w:val="000080"/>
              </w:rPr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</w:rPr>
              <w:t>RISULTATI ATTESI ALLA CONCLUSIONE  in termini di impatto su tutti i docenti la nuova funzione dei dipartimenti, il loro continuo interagire con gli ambiti disciplinari e la realizzazione degli obiettivi di cui sopra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color w:val="0000FF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° MONITORAGGI PREVISTI/ TEMPISTICA:</w:t>
            </w:r>
          </w:p>
          <w:p>
            <w:pPr>
              <w:pStyle w:val="Normal"/>
              <w:rPr/>
            </w:pPr>
            <w:r>
              <w:rPr/>
              <w:t>E’ previsto un monitoraggio a marzo e una verifica finale a giugn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tori di monitoraggio:</w:t>
            </w:r>
          </w:p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highlight w:val="lightGray"/>
              </w:rPr>
              <w:t>ELENCARE</w:t>
            </w:r>
          </w:p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Consegna di tutte le programmazioni ( 100%)</w:t>
            </w:r>
          </w:p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</w:r>
          </w:p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Revisione programmazione classi prime e seconde (100%)</w:t>
            </w:r>
          </w:p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</w:r>
          </w:p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Curriculum cittadinanza e costituzione avviato in tutte le classi prime e seconde</w:t>
            </w:r>
          </w:p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</w:r>
          </w:p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Consegna della progettazione dipartimentale  (100%)</w:t>
            </w:r>
          </w:p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</w:r>
          </w:p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Insegnamento competenze chiave di cittadinanza con gli strumenti creati dai dipartimenti in almeno il 50%delle classi prime e seconde</w:t>
            </w:r>
          </w:p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</w:r>
          </w:p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Costruzione di almeno un percorso di alternanza scuola lavoro</w:t>
            </w:r>
          </w:p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</w:r>
          </w:p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Attuazione di almeno un corso di formazione sulla didattica laboratoriale</w:t>
            </w:r>
          </w:p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</w:r>
          </w:p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Produzione dei compiti per la verifica finale ( 100%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0000FF"/>
              </w:rPr>
            </w:pPr>
            <w:r>
              <w:rPr>
                <w:rFonts w:cs="Verdana" w:ascii="Verdana" w:hAnsi="Verdana"/>
                <w:i/>
                <w:iCs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 E MODALITA’ VALUTAZIONE PROGETT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 progetto viene valutato positivamente se ha raggiunto almeno il 50% degli obiettivi prefissat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PRODOTTI DA REALIZZARE AL TERMI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/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grammazione disciplinar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gettazione dipartimental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rriculum insegnamento cittadinanza e costituzion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cedure per l’insegnamento delle competenze chiave di cittadinanz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sto di compito per lo standard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sto di compito per la verifica final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TTIVITA’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Heading2"/>
              <w:rPr>
                <w:rFonts w:ascii="Verdana" w:hAnsi="Verdana" w:cs="Verdana"/>
                <w:b w:val="false"/>
                <w:b w:val="false"/>
                <w:iCs/>
                <w:sz w:val="22"/>
              </w:rPr>
            </w:pPr>
            <w:r>
              <w:rPr>
                <w:rFonts w:cs="Verdana" w:ascii="Verdana" w:hAnsi="Verdana"/>
                <w:b w:val="false"/>
                <w:iCs/>
                <w:sz w:val="22"/>
              </w:rPr>
              <w:t>V. PIANO DELLE ATTIVITà ALLEGATO 1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termini di or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SONALE  interni al Polo.  Nome e Cognome :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480 ore docenti coinvolti 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50 ore funzione strumentale Agata Lacagnina 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 v. all. 3 )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numPr>
                <w:ilvl w:val="0"/>
                <w:numId w:val="4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sso l’Uffico …………………</w:t>
            </w:r>
          </w:p>
          <w:p>
            <w:pPr>
              <w:pStyle w:val="Corpodeltesto3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 xml:space="preserve">Grosseto,                                                                Il referente  della funzione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* La sezione seguente verrà compilata dal referente del progetto in collaborazione con il RGQ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670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20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670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FUNZIONE / INCARICO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51:00Z</dcterms:created>
  <dc:creator>PARISI Alessandro</dc:creator>
  <dc:description/>
  <cp:keywords/>
  <dc:language>en-US</dc:language>
  <cp:lastModifiedBy>manuela</cp:lastModifiedBy>
  <cp:lastPrinted>2009-09-15T10:36:00Z</cp:lastPrinted>
  <dcterms:modified xsi:type="dcterms:W3CDTF">2011-09-20T07:51:00Z</dcterms:modified>
  <cp:revision>2</cp:revision>
  <dc:subject/>
  <dc:title>Cliente...............................................................................................__Cod......................</dc:title>
</cp:coreProperties>
</file>