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promozione e sviluppo del SISTEMA MASTERCOM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cella Cappuc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STEMA MASTERCOM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FINALITA’:Supervisione e controllo dell’utilizzo del software come “super amministratore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IETTIVI: Fornire servizi al lavoro d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fficio alun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istenti tecni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laboratori scolastici che seguono la memorizzazione delle assenze degli stud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igli di clas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issioni esami di st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Tenere i contatti con la MASTERTRAINING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Personale ATA, docenti, studenti e loro famiglie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 1 settembre 2011 a 31 agost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Raccordo con gli assistenti amministrativi che utilizzano MASTRCOM e MASTERCOM2 ed in modo particolar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Promozione e supervisione dell’utilizzo del Registro Elettronic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 dell’inserimento dati degli alunni da parte dell’ufficio alunn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della procedura necessaria per richiedere i tesserini magnetici per la memorizzazione delle presenze tramite i tote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inserimento e modifica dell’orario delle lezioni in collaborazione con MASTERTRAINING per la gestione delle assenz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impostazione della procedura di verifica della memorizzazione delle assenze, entrate ed uscite fuori orario e delle relative giustificazion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consulenza ai collaboratori scolastici per la verifica delle assenze e delle giustificazion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aggiornamento dei nominativi dei docenti, loro abbinamento alle classi, loro accreditamento all’utilizzo di MASTERCOM per l’inserimento voti e assenz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consulenza per l’inserimento delle proposte di vot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per tutte le operazioni necessarie allo svolgimento degli scrutini tramite MASTERCO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consulenza per i coordinatori dei consigli di class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per tutta la procedura della stampa dei Tabelloni dei voti, delle pagelle e verifica dei dat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della procedura per la gestione dell’area riservata alle comunicazioni alle famigli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supervisione di tutta la procedura di predisposizione dei dati per lo svolgimento degli esami di stat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2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Raccordo con gli operatori della MASTERTRAINIG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Presenza durante le riunioni di CdC e scrutini  al fine di garantire la consulenza necessaria per l’utilizzo di MASTERCOM, con la collaborazione degli assistenti tecnici che predispongono computer e stampanti</w:t>
            </w:r>
          </w:p>
          <w:p>
            <w:pPr>
              <w:pStyle w:val="Normal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te wireless nelle tre sed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 totem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e stampanti nelle tre sed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e stampanti negli uffic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server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, telefon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stenza della Mastertraining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…………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  <w:r>
              <w:rPr>
                <w:rFonts w:cs="Verdana" w:ascii="Verdana" w:hAnsi="Verdana"/>
              </w:rPr>
              <w:t xml:space="preserve">Facilitar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rretta gestione del registro elettron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ocedura di memorizzazione e controllo delle assenze degli stud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rretta gestione dell’Anagrafe degli alunni, con una continua verifica dei dati con particolare attenzione alle fasi di monitoraggio istituziona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 svolgimento degli scrutini da parte dei consigli di class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svolgimento degli esami di stato finali e di qualifi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itinere( al termine degli scrutini di genn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e ( al termine degli esami di stat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zionamento del registro elettron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orizzazione delle assenze e dei ritardi degli alun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ti dei monitoraggi ministerial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e dei risultati degli scrutini nell’area riservata alle famig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sposizione dei tabelloni delle valutazioni finali e loro pubblicazione entro due giorni dalla fine dello svolgimento di scrutini ed esami di qualif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olgimento dei lavori delle commissioni di esame con riferimento alla gestione dei dati con Mastercom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rretto funzionamento del sistema MASTERCOM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base di MASTERCOM e MASTERCOM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rPr/>
            </w:pPr>
            <w:r>
              <w:rPr/>
              <w:t>Quelle previste dalla Mastertraining per il Sistema Mastercom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izia Lodesa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onora Mercur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esa Mammolit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ra Bril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ara Cinel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andro Pruna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aboratori scolastici ……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ulenti e formatori della Mastertraining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7/10/11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cella Cappuccin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Arial Unicode MS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Arial Unicode MS" w:hAnsi="SimSun;Arial Unicode MS" w:eastAsia="SimSun;Arial Unicode MS" w:cs="SimSun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2:00Z</dcterms:created>
  <dc:creator>PARISI Alessandro</dc:creator>
  <dc:description/>
  <cp:keywords/>
  <dc:language>en-US</dc:language>
  <cp:lastModifiedBy>manuela</cp:lastModifiedBy>
  <cp:lastPrinted>2011-10-07T09:53:00Z</cp:lastPrinted>
  <dcterms:modified xsi:type="dcterms:W3CDTF">2011-10-07T08:32:00Z</dcterms:modified>
  <cp:revision>2</cp:revision>
  <dc:subject/>
  <dc:title>Cliente...............................................................................................__Cod......................</dc:title>
</cp:coreProperties>
</file>