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X Supporto Gest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cella Cappucc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rari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</w:rPr>
              <w:t>Definizione, con il supporto del data base EDT, dell’orario delle lezioni di tutte le classi dell’Istituto e sue variazioni in caso di necessità organizzativ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udenti e docenti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intero a.s. 2011 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…….. per …………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Verdana" w:hAnsi="Verdana"/>
                <w:sz w:val="24"/>
                <w:szCs w:val="24"/>
              </w:rPr>
              <w:t>Supervisione della Gestione del Programma EDT e dei relativi aggiornamenti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Promozione e realizzazione di una continuità nei Contatti con Index Educational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Supervisione dei Contatti con le scuole dei docenti che hanno cattedre orario su più istitut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Verdana" w:hAnsi="Verdana"/>
                <w:sz w:val="24"/>
                <w:szCs w:val="24"/>
              </w:rPr>
              <w:t>Supervisione nell’Elaborazione dell’orario flessibile classi  mattina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Supervisione dell’orario flessibile nelle classi degli adulti in presenz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Coordinamento con l’organizzazione del calendario di presenze dei docenti D.O.L. nelle varie sed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Verdana" w:hAnsi="Verdana"/>
                <w:sz w:val="24"/>
                <w:szCs w:val="24"/>
              </w:rPr>
              <w:t xml:space="preserve">Supervisione delle sostituzioni con EDT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Supervisione alla gestione della banca ore e controllo del recupero cattedr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Diffusione dei file degli orari flessibili alle varie sedi dell’istitut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4"/>
                <w:szCs w:val="24"/>
              </w:rPr>
              <w:t>Coordinamento con la commissione orario dell’Artistic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base EDT e contratto di assistenz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con codice EDT per l’uso del software come amministratore, fax, telefon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 docenti e studen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cilitare la corretta gestione del data base sia come orario giornaliero delle lezioni sia come modifiche allo stesso per assenza dei docenti o per sopravvenute esigenze didattich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.2 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monitoraggio in itinere (entro gennaio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Valutazione  Fina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</w:rPr>
            </w:pPr>
            <w:r>
              <w:rPr>
                <w:rFonts w:cs="Verdana" w:ascii="Verdana" w:hAnsi="Verdana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 regolarità dello svolgimento delle lezioni, senza sovrapposizioni o incompatibilità per i docenti con C.O.E. e per l’uso dei laboratori e delle palest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 delle lezioni , con gli aggiornamenti necessari durante tutto l’a.s. 2011 1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stituzioni dei docenti, ogni giorno di lezione dell’a.s.2011 12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        </w:t>
            </w:r>
            <w:r>
              <w:rPr>
                <w:rFonts w:cs="Verdana" w:ascii="Verdana" w:hAnsi="Verdana"/>
              </w:rPr>
              <w:t>Alessandro Prunai ( A.T.A.)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       </w:t>
            </w:r>
            <w:r>
              <w:rPr>
                <w:rFonts w:cs="Verdana" w:ascii="Verdana" w:hAnsi="Verdana"/>
              </w:rPr>
              <w:t>Tamara Cinelli (A.T.A.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</w:t>
            </w:r>
            <w:r>
              <w:rPr>
                <w:rFonts w:cs="Verdana" w:ascii="Verdana" w:hAnsi="Verdana"/>
              </w:rPr>
              <w:t>Roberta Moscarin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</w:t>
            </w:r>
            <w:r>
              <w:rPr>
                <w:rFonts w:cs="Verdana" w:ascii="Verdana" w:hAnsi="Verdana"/>
              </w:rPr>
              <w:t>Maurizio Cavin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</w:t>
            </w:r>
            <w:r>
              <w:rPr>
                <w:rFonts w:cs="Verdana" w:ascii="Verdana" w:hAnsi="Verdana"/>
              </w:rPr>
              <w:t>Commissione orario artis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ulenti ED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7/10/11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arcella Cappuccin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6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7T08:36:00Z</dcterms:modified>
  <cp:revision>2</cp:revision>
  <dc:subject/>
  <dc:title>Cliente...............................................................................................__Cod......................</dc:title>
</cp:coreProperties>
</file>