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EZIONE DEL CONSIGLIO DI ISTITUTO  </w:t>
      </w:r>
    </w:p>
    <w:p>
      <w:pPr>
        <w:pStyle w:val="Normal"/>
        <w:jc w:val="center"/>
        <w:rPr/>
      </w:pPr>
      <w:r>
        <w:rPr/>
        <w:t>A.S.  2016-20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Lucida Bright" w:ascii="Lucida Bright" w:hAnsi="Lucida Bright"/>
          <w:b/>
          <w:bCs/>
          <w:color w:val="000080"/>
          <w:spacing w:val="8"/>
        </w:rPr>
        <w:object w:dxaOrig="108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21.75pt" filled="f" o:ole="">
            <v:imagedata r:id="rId3" o:title=""/>
          </v:shape>
          <o:OLEObject Type="Embed" ProgID="" ShapeID="ole_rId2" DrawAspect="Content" ObjectID="_325688689" r:id="rId2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STITUTO ISTRUZIONE POLO COMMERCIALE ARTISTICO GRAFICO MUSICALE Grosset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componente </w:t>
      </w:r>
      <w:r>
        <w:rPr>
          <w:b/>
        </w:rPr>
        <w:t>STUDENTI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Firma di uno scrutator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EZIONE DEL CONSIGLIO DI ISTITUTO  </w:t>
      </w:r>
    </w:p>
    <w:p>
      <w:pPr>
        <w:pStyle w:val="Normal"/>
        <w:jc w:val="center"/>
        <w:rPr/>
      </w:pPr>
      <w:r>
        <w:rPr/>
        <w:t>A.S.  2016-20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Lucida Bright" w:ascii="Lucida Bright" w:hAnsi="Lucida Bright"/>
          <w:b/>
          <w:bCs/>
          <w:color w:val="000080"/>
          <w:spacing w:val="8"/>
        </w:rPr>
        <w:object w:dxaOrig="1081" w:dyaOrig="1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95pt;height:21.75pt" filled="f" o:ole="">
            <v:imagedata r:id="rId5" o:title=""/>
          </v:shape>
          <o:OLEObject Type="Embed" ProgID="" ShapeID="ole_rId4" DrawAspect="Content" ObjectID="_1471110625" r:id="rId4"/>
        </w:obje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STITUTO ISTRUZIONE POLO COMMERCIALE ARTISTICO GRAFICO MUSICALE Grosset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componente </w:t>
      </w:r>
      <w:r>
        <w:rPr>
          <w:b/>
        </w:rPr>
        <w:t>STUDENTI</w:t>
      </w:r>
    </w:p>
    <w:p>
      <w:pPr>
        <w:pStyle w:val="Normal"/>
        <w:ind w:left="1274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Firma di uno scrutator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54"/>
        <w:gridCol w:w="386"/>
        <w:gridCol w:w="326"/>
        <w:gridCol w:w="4533"/>
        <w:gridCol w:w="425"/>
        <w:gridCol w:w="425"/>
        <w:gridCol w:w="4536"/>
        <w:gridCol w:w="361"/>
      </w:tblGrid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I DEI CANDIDATI  PREFER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62140</wp:posOffset>
                      </wp:positionH>
                      <wp:positionV relativeFrom="paragraph">
                        <wp:posOffset>-3175</wp:posOffset>
                      </wp:positionV>
                      <wp:extent cx="788670" cy="165735"/>
                      <wp:effectExtent l="12700" t="8255" r="571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16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90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548.2pt;margin-top:-0.25pt;width:62.05pt;height:13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-3175</wp:posOffset>
                      </wp:positionV>
                      <wp:extent cx="735965" cy="165735"/>
                      <wp:effectExtent l="5715" t="8255" r="1206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6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0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76.45pt;margin-top:-0.25pt;width:57.9pt;height:13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indicare con una croce massimo due preferenz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</w:rPr>
              <w:t>Per una scuola migliore”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r una scuola più informatizz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Viviamo la scuola con arte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-4.9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700" t="5080" r="1206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9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5.3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AI  MARC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CIARELLI  EM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TINI  VIOL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CZUK  PATRYCJ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I  GA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ZIANI  FRANCESC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BBO  ROBER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CENTI  AMB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TI  ALLEG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I  RACHE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I  SAMU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DRINELLI  KIA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  ALBER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CHIARELLI  VALEN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ERI  MATTI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ANI  AND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ATE  FABI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54"/>
        <w:gridCol w:w="386"/>
        <w:gridCol w:w="326"/>
        <w:gridCol w:w="4533"/>
        <w:gridCol w:w="425"/>
        <w:gridCol w:w="425"/>
        <w:gridCol w:w="4536"/>
        <w:gridCol w:w="361"/>
      </w:tblGrid>
      <w:tr>
        <w:trPr/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INATIVI DEI CANDIDATI  PREFER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62140</wp:posOffset>
                      </wp:positionH>
                      <wp:positionV relativeFrom="paragraph">
                        <wp:posOffset>-3175</wp:posOffset>
                      </wp:positionV>
                      <wp:extent cx="788670" cy="165735"/>
                      <wp:effectExtent l="12700" t="8255" r="571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16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90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48.2pt;margin-top:-0.25pt;width:62.05pt;height:13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-3175</wp:posOffset>
                      </wp:positionV>
                      <wp:extent cx="735965" cy="165735"/>
                      <wp:effectExtent l="5715" t="8255" r="1206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6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10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6.45pt;margin-top:-0.25pt;width:57.9pt;height:13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indicare con una croce massimo due preferenz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“</w:t>
            </w:r>
            <w:r>
              <w:rPr>
                <w:b/>
                <w:sz w:val="22"/>
                <w:szCs w:val="22"/>
              </w:rPr>
              <w:t>Per una scuola migliore”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er una scuola più informatizz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 N.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TO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Viviamo la scuola con arte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4.9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700" t="5080" r="12065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2.9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INATIV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790</wp:posOffset>
                      </wp:positionV>
                      <wp:extent cx="118745" cy="237490"/>
                      <wp:effectExtent l="12065" t="5080" r="1270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37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5.35pt;margin-top:27.7pt;width:9.3pt;height:18.6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AI  MARC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CIARELLI  EM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TINI  VIOL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CZUK  PATRYCJ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I  GA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ZIANI  FRANCESC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BBO  ROBERT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OCENTI  AMB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NTI  ALLEG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I  RACHE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SSI  SAMU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DRINELLI  KIAR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  ALBER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CHIARELLI  VALEN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ERI  MATTI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ANI  ANDRE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ATE  FABIO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Piani Antonella</dc:creator>
  <dc:description/>
  <cp:keywords/>
  <dc:language>en-US</dc:language>
  <cp:lastModifiedBy>Uff\Pers</cp:lastModifiedBy>
  <cp:lastPrinted>2016-10-19T10:25:00Z</cp:lastPrinted>
  <dcterms:modified xsi:type="dcterms:W3CDTF">2016-10-19T08:25:00Z</dcterms:modified>
  <cp:revision>3</cp:revision>
  <dc:subject/>
  <dc:title>ELEZIONE DEL CONSIGLIO</dc:title>
</cp:coreProperties>
</file>