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spacing w:lineRule="auto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Attività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8pt;margin-top:6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Attività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838"/>
      </w:tblGrid>
      <w:tr>
        <w:trPr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DATI IDENTIFICATIVI 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AREA DI INTERVENTO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………… (specificare)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ITOLO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REFERENTE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  <w:t xml:space="preserve">ESITI ATTIVITA’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’ATTIVITA’ E’ STATO REALIZZAT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SE NO, INDICARE MOTIVA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’ATTIVITA’ HA SUBITO VARIAZIONI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SE </w:t>
            </w: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</w:rPr>
              <w:t>Sì,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 INDICARE RISPETTO A QUALE INDICATORE (fare riferimento a scheda monitoraggio) E CON QUALE INCIDENZA SUI RISULTATI FINA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trHeight w:val="259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u w:val="single"/>
              </w:rPr>
              <w:t>AZIONI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 REALIZZAT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PER OGNI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AZIONE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INDICARE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IONE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a inizio………..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</w:rPr>
              <w:t xml:space="preserve">partecipanti </w:t>
            </w:r>
            <w:r>
              <w:rPr>
                <w:rFonts w:cs="Verdana" w:ascii="Verdana" w:hAnsi="Verdana"/>
                <w:color w:val="FF0000"/>
                <w:sz w:val="20"/>
              </w:rPr>
              <w:t>(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  <w:t>indicare il numero per tipologia di figura. Es. 4 docenti; 5 esperti esterni, 10 alunni classe XY, …….)</w:t>
            </w:r>
          </w:p>
          <w:p>
            <w:pPr>
              <w:pStyle w:val="Heading9"/>
              <w:ind w:left="0" w:hanging="0"/>
              <w:jc w:val="left"/>
              <w:rPr>
                <w:rFonts w:ascii="Verdana" w:hAnsi="Verdana" w:cs="Verdana"/>
                <w:i w:val="false"/>
                <w:i w:val="false"/>
                <w:iCs w:val="false"/>
                <w:color w:val="FF0000"/>
                <w:sz w:val="20"/>
              </w:rPr>
            </w:pPr>
            <w:r>
              <w:rPr>
                <w:rFonts w:cs="Verdana"/>
                <w:i w:val="false"/>
                <w:iCs w:val="false"/>
                <w:color w:val="FF0000"/>
                <w:sz w:val="20"/>
              </w:rPr>
            </w:r>
          </w:p>
          <w:p>
            <w:pPr>
              <w:pStyle w:val="Heading9"/>
              <w:ind w:left="0" w:hanging="0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FINALITA’/OBIETTIVI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8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FF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color w:val="0000FF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CONSEGU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PARZIALMENTE CONSEGU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TOTALMENTE CONSEGUITI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RISULTATI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TTESI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LEVA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VALUTAZIONE DA PARTE DEI DESTINATARI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8" w:hanging="0"/>
              <w:jc w:val="both"/>
              <w:rPr/>
            </w:pPr>
            <w:r>
              <w:rPr/>
              <w:t>INDICARE MODALITA’ E ALLEGARE RISULTATI</w:t>
            </w:r>
          </w:p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…………………………………………</w:t>
            </w:r>
            <w:r>
              <w:rPr>
                <w:i w:val="false"/>
                <w:iCs w:val="false"/>
              </w:rPr>
              <w:t>.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STRUMENTI UTILIZZATI PER LA VALUTAZIONE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(DA ALLEGARE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 effettivamente impiegate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Cs/>
                <w:i/>
                <w:color w:val="000080"/>
              </w:rPr>
              <w:t>(in termini di ore)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</w:r>
          </w:p>
          <w:tbl>
            <w:tblPr>
              <w:tblW w:w="6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1467"/>
              <w:gridCol w:w="1417"/>
              <w:gridCol w:w="1329"/>
            </w:tblGrid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DOCENTI IN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in servizio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oltre cattedra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non frontal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SPERTI ES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…………………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OGETTAZIONE  ORGANIZZAZIONE SUPPORTO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274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274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274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MATERIALI REALIZZAT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PRODOTTI REALIZZAT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…………………………………………………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UOGO DI REPERIBILITA’ MATERIALI-PRODOTTI REALIZZATI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rFonts w:cs="Cambria" w:ascii="Cambria" w:hAnsi="Cambria"/>
                <w:b/>
              </w:rPr>
              <w:t>In file</w:t>
            </w:r>
            <w:r>
              <w:rPr>
                <w:rFonts w:cs="Cambria" w:ascii="Cambria" w:hAnsi="Cambria"/>
              </w:rPr>
              <w:t xml:space="preserve"> </w:t>
            </w:r>
            <w:hyperlink r:id="rId2">
              <w:r>
                <w:rPr>
                  <w:rStyle w:val="InternetLink"/>
                </w:rPr>
                <w:t>sedecentrale@polobianciardigrosseto.it</w:t>
              </w:r>
            </w:hyperlink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l file va titolato con Nome_Cognome_ MATERIALE    FUNZIONE_INCARICO 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Per avere la riprova del corretto invio,  </w:t>
            </w:r>
            <w:r>
              <w:rPr>
                <w:rFonts w:cs="Cambria" w:ascii="Cambria" w:hAnsi="Cambria"/>
                <w:b/>
              </w:rPr>
              <w:t xml:space="preserve">occorre  aver ricevuto conferma di ricezion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 non si riceve  la conferma, occorre richiederl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P.ti CRITICI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ORGANIZZATIVI 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ATTIC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O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P.ti DI FORZA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ORGANIZZATIVI 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ATTIC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O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spacing w:lineRule="auto" w:line="360"/>
              <w:ind w:left="360" w:hanging="0"/>
              <w:rPr>
                <w:i w:val="false"/>
                <w:i w:val="false"/>
                <w:iCs w:val="false"/>
                <w:color w:val="0000FF"/>
              </w:rPr>
            </w:pPr>
            <w:r>
              <w:rPr>
                <w:b/>
                <w:bCs/>
                <w:i w:val="false"/>
                <w:iCs w:val="false"/>
                <w:color w:val="0000FF"/>
              </w:rPr>
              <w:t>VALUTAZIONE FINALE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Considero il risultato dell’  attività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SI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.te POSI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.te NEG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GATIV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>L’attività è da riproporre l’a.s.   prossimo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FF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color w:val="0000FF"/>
                <w:sz w:val="20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CON VARI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 perché ……………………………………………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Disponibilità personal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i w:val="false"/>
                <w:iCs w:val="false"/>
                <w:sz w:val="20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CON DIVERSA PROPOS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 perché 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………………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360" w:hanging="0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i w:val="false"/>
                <w:iCs w:val="false"/>
                <w:sz w:val="20"/>
              </w:rPr>
            </w:r>
          </w:p>
          <w:p>
            <w:pPr>
              <w:pStyle w:val="Heading9"/>
              <w:ind w:left="36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9"/>
              <w:ind w:left="36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irma ……………………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22"/>
        <w:szCs w:val="22"/>
      </w:rPr>
      <w:t>C. DOCENTI 02.09.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left="360" w:hanging="0"/>
            <w:jc w:val="left"/>
            <w:rPr>
              <w:rStyle w:val="Emphasis"/>
              <w:rFonts w:cs="Arial"/>
              <w:bCs/>
              <w:color w:val="000000"/>
            </w:rPr>
          </w:pPr>
          <w:r>
            <w:rPr>
              <w:rStyle w:val="Emphasis"/>
              <w:rFonts w:cs="Arial"/>
              <w:bCs/>
              <w:color w:val="000000"/>
            </w:rPr>
            <w:t xml:space="preserve">I.S.I.S. </w:t>
          </w:r>
        </w:p>
        <w:p>
          <w:pPr>
            <w:pStyle w:val="Heading9"/>
            <w:ind w:left="0" w:hanging="0"/>
            <w:rPr>
              <w:szCs w:val="20"/>
            </w:rPr>
          </w:pPr>
          <w:r>
            <w:rPr>
              <w:rStyle w:val="Emphasis"/>
              <w:rFonts w:cs="Arial"/>
              <w:bCs/>
              <w:color w:val="000000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szCs w:val="20"/>
            </w:rPr>
          </w:pPr>
          <w:r>
            <w:rPr>
              <w:rFonts w:cs="Trebuchet MS" w:ascii="Trebuchet MS" w:hAnsi="Trebuchet MS"/>
              <w:b/>
              <w:sz w:val="24"/>
              <w:szCs w:val="20"/>
            </w:rPr>
          </w:r>
        </w:p>
        <w:p>
          <w:pPr>
            <w:pStyle w:val="Header"/>
            <w:jc w:val="center"/>
            <w:rPr/>
          </w:pPr>
          <w:r>
            <w:rPr>
              <w:rFonts w:cs="Trebuchet MS" w:ascii="Trebuchet MS" w:hAnsi="Trebuchet MS"/>
              <w:b/>
              <w:sz w:val="24"/>
            </w:rPr>
            <w:t xml:space="preserve">SCHEDA RELAZIONE/VALUTAZIONE FINALE  </w:t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Verdana"/>
      <w:b/>
      <w:bCs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color w:val="00008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b/>
      <w:bCs/>
      <w:cap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b/>
      <w:bCs/>
      <w:color w:val="FF0000"/>
      <w:sz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ecentrale@polobianciardigrosset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4:00Z</dcterms:created>
  <dc:creator>Franceschelli</dc:creator>
  <dc:description/>
  <cp:keywords/>
  <dc:language>en-US</dc:language>
  <cp:lastModifiedBy>prof.le</cp:lastModifiedBy>
  <dcterms:modified xsi:type="dcterms:W3CDTF">2016-08-31T14:50:00Z</dcterms:modified>
  <cp:revision>9</cp:revision>
  <dc:subject/>
  <dc:title>I</dc:title>
</cp:coreProperties>
</file>