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llaborare e partecip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agire in gruppo, comprendendo i diversi punti di vista, valorizzando le proprie e le altrui capacità, gestendo la conflittualità, contribuendo all'apprendimento comune ed alla realizzazione delle attività collettive, nel riconoscimento dei diritti fondamentali degli altr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ttivamente al lavoro di gruppo esprimendo le sue opinion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l lavoro di gruppo con disponibilità ad ascoltare le opinioni degli altr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vorisce il coinvolgimento di tutti i membri del grupp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 situazioni di conflittualità , agisce al fine di ridurre il conflitt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nteragire nell’area della gestione commerciale per le attività relative al mercato, alla ideazione e realizzazione di prodotti coerenti con le strategie di marketing e finalizzate al raggiungimento della customer satisfaction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Valorizzare l'immagine aziendale attraverso l'utilizzo delle diverse tipologie di strumenti di comunicazione (grafici e/o multimediali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rogettare e gestire le modalità esecutive (uso del software) e i tempi in autonomia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Progettare l'attività di promozione e comunicazione pubblicitaria in modo efficace e creativo (valore aggiunto ad una elaborazione corretta e pertinente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pplicare in autonomia le regole del problem solving in ambito progettuale e relazionale con la committenz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21:00Z</dcterms:modified>
  <cp:revision>9</cp:revision>
  <dc:subject/>
  <dc:title/>
</cp:coreProperties>
</file>