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gettare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aborare e realizzare progetti riguardanti lo sviluppo delle proprie attività di studio e di lavoro, utilizzando le conoscenze apprese per stabilire obiettivi significativi e realistici e le relative priorità, valutando i vincoli e le possibilità esistenti, definendo strategie di azione e verificando i risultati raggiunt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È disponibile a promuovere un’analisi delle proprie caratteristiche personali e degli elementi di contesto in cui agisce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È in grado di promuovere  una riflessione retrospettiva sul proprio percorso personale e scolastico al fine di individuare e sistematizzare conoscenze e capacità apprese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È in grado di determinare le priorità, valutare i vincoli e le possibilità esistenti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bilisce obiettivi significativi e realistici per  il proprio futuro e pianifica le relative strategie di azione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nteragire nell’area della gestione commerciale per le attività relative al mercato, alla ideazione e realizzazione di prodotti coerenti con le strategie di marketing e finalizzate al raggiungimento della customer satisfaction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Valorizzare l'immagine aziendale attraverso l'utilizzo delle diverse tipologie di strumenti di comunicazione (grafici e/o multimediali)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rogettare e gestire le modalità esecutive (uso del software) e i tempi in autonomia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rogettare l'attività di promozione e comunicazione pubblicitaria in modo efficace e creativo (valore aggiunto ad una elaborazione corretta e pertinente)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pplicare in autonomia le regole del problem solving in ambito progettuale e relazionale con la committenz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5:35:00Z</dcterms:modified>
  <cp:revision>10</cp:revision>
  <dc:subject/>
  <dc:title/>
</cp:coreProperties>
</file>