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ettare e realizzare prodotti di comunicazione fruibili attraverso differenti canali, scegliendo strumenti e materiali in relazione ai contesti d’uso e alle tecniche di produzione utilizzando pacchetti informatici dedicati 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terpretare i bisogni e le indicazioni del tema dato.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i mezzi tecnologici funzionali all'obiettivo da raggiungere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egliere modalità espressive in relazione all'efficacia e all'impatto visivo del prodo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ogettare, realizzare e presentare (anche relazione tecniche) i propri prodotti sulla base dell'analisi dei contenuti, del tipo di interazione con l'utenza e delle finalità comunicativ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25:00Z</dcterms:modified>
  <cp:revision>10</cp:revision>
  <dc:subject/>
  <dc:title/>
</cp:coreProperties>
</file>