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volgere attività connesse all’attuazione delle rilevazioni aziendali con l’utilizzo di strumenti tecnologici e software applicativi di settore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Utilizzare strumenti informatici e programmi applicativi di settor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tribuire alla realizzazione delle attività funzionali alle diverse fasi della vita aziendal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Operare nel sistema informativo aziendale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21:00Z</dcterms:modified>
  <cp:revision>9</cp:revision>
  <dc:subject/>
  <dc:title/>
</cp:coreProperties>
</file>