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licare i processi progettuali e operativi e utilizzare in modo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priato le diverse tecniche della figurazione bidimensionale e/o tridimensionale, anche in funzione della necessaria contaminazione tra le tradizionali specificazioni disciplinari (comprese le nuove tecnologie)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viluppare un iter progettuale coerente alle tracce tematiche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in modo appropriato  gli elementi della raffigurazione bi e tridimensionale sapendo integrare opportunamente anche sistemi propri delle nuove tecnologie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la traccia tematica  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on spunti di originalità espressiv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43:00Z</dcterms:modified>
  <cp:revision>12</cp:revision>
  <dc:subject/>
  <dc:title/>
</cp:coreProperties>
</file>