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gett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aborare e realizzare progetti riguardanti lo sviluppo delle proprie attività di studio e di lavoro, utilizzando le conoscenze apprese per stabilire obiettivi significativi e realistici e le relative priorità, valutando i vincoli e le possibilità esistenti, definendo strategie di azione e verificando i risultati raggiunt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È disponibile a promuovere un’analisi delle proprie caratteristiche personali e degli elementi di contesto in cui agisce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promuovere  una riflessione retrospettiva sul proprio percorso personale e scolastico al fine di individuare e sistematizzare conoscenze e capacità appres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È in grado di determinare le priorità, valutare i vincoli e le possibilità esistenti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bilisce obiettivi significativi e realistici per  il proprio futuro e pianifica le relative strategie di azion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TI FIGURATIV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licare i processi progettuali e operativi e utilizzare in modo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ppropriato le diverse tecniche della figurazione bidimensionale e/o tridimensionale, anche in funzione della necessaria contaminazione tra le tradizionali specificazioni disciplinari (comprese le nuove tecnologie)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viluppare un iter progettuale coerente alle tracce tematiche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in modo appropriato  gli elementi della raffigurazione bi e tridimensionale sapendo integrare opportunamente anche sistemi propri delle nuove tecnologie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la traccia tematica  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con spunti di originalità espressiv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CHITETTURA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ver acquisito una chiara metodologia progettuale applicata alle diverse fasi da sviluppare (dalle ipotesi iniziali al disegno esecutivo) e una appropriata conoscenza dei codici geometrici come metodo di rappresentazione 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Organizzare e gestire le fasi operative della progettazion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adroneggiare tutte le tecniche operativ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laborare e lavorare in gruppo  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mpegnarsi e rispettare i tempi e l’ambiente lavorativ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umentare, valorizzare, ed esporre il proprio lavoro in uno spazio espositivo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47:00Z</dcterms:modified>
  <cp:revision>13</cp:revision>
  <dc:subject/>
  <dc:title/>
</cp:coreProperties>
</file>