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SO DI INIZIATIVA E DI IMPRENDITORIALITÀ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re senso di iniziativa e di imprenditorialità significa saper tradurre le idee in azione grazie alla creatività, l’innovazione e l’assunzione di rischi e la capacità di pianificare e di gestire progetti per raggiungere obiettiv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isce in prima persona prendendo l’iniziativa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za il lavoro in fasi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ume comportamenti adeguati rispetto al contesto (ovvero al lavoro e al gruppo)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ndo ha un’idea, riesce a trasmetterla agli altri esercitando una leadership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dividuare le interazioni delle forme pittoriche e/o scultoree con il contesto architettonico, urbano e paessaggistico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cifrare gli aspetti peculiari di un territorio- ambi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dividuare i contesti storico – culturali delle interazioni tra forme pittoriche - plastiche e il territorio - ambi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in maniera creativa i paradigmi del territorio- ambiente attraverso il linguaggio plastico - pittoric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6:02:00Z</dcterms:modified>
  <cp:revision>14</cp:revision>
  <dc:subject/>
  <dc:title/>
</cp:coreProperties>
</file>